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10</w: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ind w:left="2126" w:firstLine="573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ОЛИЧЕСТВЕНА СМЕТКА </w:t>
      </w:r>
    </w:p>
    <w:p>
      <w:pPr>
        <w:pStyle w:val="Normal"/>
        <w:shd w:fill="FFFFFF" w:val="clear"/>
        <w:spacing w:before="120" w:after="120"/>
        <w:ind w:firstLine="6"/>
        <w:jc w:val="center"/>
        <w:rPr>
          <w:b/>
          <w:b/>
          <w:color w:val="000000"/>
          <w:spacing w:val="-5"/>
          <w:sz w:val="28"/>
          <w:szCs w:val="28"/>
          <w:lang w:val="bg-BG"/>
        </w:rPr>
      </w:pPr>
      <w:r>
        <w:rPr>
          <w:b/>
          <w:color w:val="000000"/>
          <w:spacing w:val="-5"/>
          <w:sz w:val="28"/>
          <w:szCs w:val="28"/>
          <w:lang w:val="bg-BG"/>
        </w:rPr>
        <w:t xml:space="preserve">на обект „Ремонт на хранилища №2 и №13 във в.ф. 44320-Сенокос” </w:t>
      </w:r>
    </w:p>
    <w:tbl>
      <w:tblPr>
        <w:tblW w:w="96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457"/>
        <w:gridCol w:w="639"/>
        <w:gridCol w:w="1341"/>
        <w:gridCol w:w="1295"/>
        <w:gridCol w:w="1344"/>
      </w:tblGrid>
      <w:tr>
        <w:trPr>
          <w:tblHeader w:val="true"/>
          <w:trHeight w:val="3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№ 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ове </w:t>
            </w:r>
            <w:r>
              <w:rPr>
                <w:sz w:val="24"/>
                <w:szCs w:val="24"/>
                <w:lang w:val="bg-BG" w:eastAsia="en-US"/>
              </w:rPr>
              <w:t>строително-монтажни работи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мярк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Коли-честв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ч-на це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ДДС (лв.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а цена с ДДС (лв.)</w:t>
            </w:r>
          </w:p>
        </w:tc>
      </w:tr>
      <w:tr>
        <w:trPr>
          <w:trHeight w:val="375" w:hRule="atLeast"/>
        </w:trPr>
        <w:tc>
          <w:tcPr>
            <w:tcW w:w="96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ХРАНИЛИЩЕ № 2</w:t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.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аправа на хидроизолация по покрив от два пласта студено битумнио лепило, един пласт усилен воалит - 3 кг/кв.м. и един пласт усилен воалит с посипка - 3,5 кг/кв.м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2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.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Частични кърпежи по хидроизолация на покрив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.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Доставка и монтаж на водосточни тръби и S - ов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.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ароциментова мазилка по външни стен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.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рундиране мазилка на външни стен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.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Боядисване на фасади до 6 м с цветен фасаген трикратн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.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лпване на фолио, непрозрачно, по прозорц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.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Шкурене на метални врати и прозорц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.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рундиране с готов грунд по метални врати и прозорци - еднократн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.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Боядисване с ББА - сива по метални врати и прозорци - двукратн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.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оставка и монтаж на противовлажни тела по фасад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.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зравнителна циментова замазка по покри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за хранилище № 13 – ……………… лв. с ДДС</w:t>
            </w:r>
          </w:p>
        </w:tc>
      </w:tr>
      <w:tr>
        <w:trPr>
          <w:trHeight w:val="375" w:hRule="atLeast"/>
        </w:trPr>
        <w:tc>
          <w:tcPr>
            <w:tcW w:w="96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ХРАНИЛИЩЕ № 13</w:t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Направа на хидроизолация по покрив от два пласта студено битумнио лепило, един пласт усилен воалит - 3 кг/кв.м. и един пласт усилен воалит с посипка - 3,5 кг/кв.м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81,2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Частични кърпежи по хидроизолация на покрив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3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ароциментова мазилка по външни стен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Грундиране мазилка на външни стен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Боядисване на фасади до 6 м с цветен фасаген трикратн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Залепване на фолио, непрозрачно, по прозорц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Шкурене на метални врати и прозорц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,7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3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Грундиране с готов грунд по метални врати и прозорци - еднократн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,7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Боядисване с ББА - сива по метални врати и прозорци - двукратн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,7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оставка и монтаж на противовлажни тела по фасад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зравнителна циментова замазка по покри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ъзстановяване на два броя мачти на стълбове НЦД за мълниезащита с височина до 11 м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оставка и монтаж на мачта за мълниезащита от тръби черни по чертеж, включително заземяването 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Направа на бетонова настилка неармирана за наклони / холкер/ около сграда и по покрив с височина 0,20 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,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оставка и монтаж на метални решетки за прозорци с размери 6,00 х 1,20 м, с каса от желязо ъглово 40 х 40 х 4 мм, с мержа от желязо бетонно ф=10 мм и око 10 х 10 с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Боядисване на фасади до 6 м с цветен фасаген трикратн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9,2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Боядисване с латекс двукратно при ремонти по вътрешни стен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85,2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Грундиране с готов грунд по вътрешни, външни стени и козирк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54,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Монтаж и демонтаж на скеле фасадно до 30 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6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за хранилище № 2 – ……………… лв. с ДДС</w:t>
            </w:r>
          </w:p>
        </w:tc>
      </w:tr>
    </w:tbl>
    <w:p>
      <w:pPr>
        <w:pStyle w:val="Normal"/>
        <w:ind w:left="2127" w:hanging="3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ОВО ПРЕДЛОЖЕНИЕ ЗА ИЗПЪЛНЕНИЕ НА ОБЩЕСТВЕНАТА ПОРЪЧКА - ................ (............................ ............................................) лв. С ДДС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                                      </w:t>
      </w:r>
      <w:r>
        <w:rPr>
          <w:sz w:val="28"/>
          <w:szCs w:val="28"/>
        </w:rPr>
        <w:t>УПРАВИТЕЛ</w:t>
      </w:r>
      <w:r>
        <w:rPr>
          <w:sz w:val="28"/>
          <w:szCs w:val="28"/>
          <w:lang w:val="ru-RU"/>
        </w:rPr>
        <w:t>: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 </w:t>
        <w:tab/>
        <w:tab/>
        <w:tab/>
        <w:tab/>
        <w:t>(подпис, печат)</w:t>
      </w:r>
    </w:p>
    <w:p>
      <w:pPr>
        <w:pStyle w:val="Normal"/>
        <w:ind w:left="2127" w:hanging="3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bg-BG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rFonts w:ascii="Arial Unicode MS" w:hAnsi="Arial Unicode MS" w:eastAsia="Arial Unicode MS"/>
      <w:sz w:val="25"/>
      <w:szCs w:val="25"/>
      <w:lang w:val="en-US" w:eastAsia="en-US" w:bidi="ar-SA"/>
    </w:rPr>
  </w:style>
  <w:style w:type="character" w:styleId="3">
    <w:name w:val="Основен текст (3)_"/>
    <w:basedOn w:val="DefaultParagraphFont"/>
    <w:qFormat/>
    <w:rPr>
      <w:spacing w:val="3"/>
      <w:sz w:val="25"/>
      <w:szCs w:val="25"/>
      <w:lang w:bidi="ar-SA"/>
    </w:rPr>
  </w:style>
  <w:style w:type="character" w:styleId="Style13">
    <w:name w:val="Основен текст_"/>
    <w:basedOn w:val="DefaultParagraphFont"/>
    <w:qFormat/>
    <w:rPr>
      <w:spacing w:val="5"/>
      <w:sz w:val="21"/>
      <w:szCs w:val="21"/>
      <w:lang w:bidi="ar-SA"/>
    </w:rPr>
  </w:style>
  <w:style w:type="character" w:styleId="CharChar1">
    <w:name w:val=" Char Char1"/>
    <w:qFormat/>
    <w:rPr>
      <w:lang w:val="bg-BG" w:bidi="ar-SA"/>
    </w:rPr>
  </w:style>
  <w:style w:type="character" w:styleId="CharChar2">
    <w:name w:val=" Char Char2"/>
    <w:basedOn w:val="DefaultParagraphFont"/>
    <w:qFormat/>
    <w:rPr>
      <w:sz w:val="28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3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25"/>
      <w:szCs w:val="25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exact" w:line="324"/>
    </w:pPr>
    <w:rPr>
      <w:spacing w:val="3"/>
      <w:sz w:val="25"/>
      <w:szCs w:val="25"/>
      <w:lang w:val="en-US" w:eastAsia="en-US"/>
    </w:rPr>
  </w:style>
  <w:style w:type="paragraph" w:styleId="Style14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5:00Z</dcterms:created>
  <dc:creator>operator</dc:creator>
  <dc:description/>
  <cp:keywords/>
  <dc:language>en-US</dc:language>
  <cp:lastModifiedBy>iliev</cp:lastModifiedBy>
  <cp:lastPrinted>2013-10-31T14:18:00Z</cp:lastPrinted>
  <dcterms:modified xsi:type="dcterms:W3CDTF">2013-11-04T13:59:00Z</dcterms:modified>
  <cp:revision>6</cp:revision>
  <dc:subject/>
  <dc:title>УТВЪРЖДАВАМ:</dc:title>
</cp:coreProperties>
</file>