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en-US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дура по ЗОП за възлагане на обществена поръчка с предмет: „Ремонт на моноблок от двигател М623 Р на дизел-генератор №1 на фрегата „Смели” с б№11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02-10T09:37:00Z</dcterms:modified>
  <cp:revision>7</cp:revision>
  <dc:subject/>
  <dc:title>Приложение №……</dc:title>
</cp:coreProperties>
</file>