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>Приложение 1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</w:rPr>
        <w:t xml:space="preserve"> поръчка, с предмет „Ремонт на пневмо-електрически преобразователи за главни двигатели на танкер бункеровчик с б.№303”</w:t>
      </w:r>
    </w:p>
    <w:p>
      <w:pPr>
        <w:pStyle w:val="Normal"/>
        <w:ind w:right="383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, ж.к. .................................., улица 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......................, област......................., община........................, ж.к. .................................., улица 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..................................................................., 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ЕГН:.................................. л.к. .............................., изд..............., от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37:00Z</dcterms:created>
  <dc:creator>ITSU</dc:creator>
  <dc:description/>
  <cp:keywords/>
  <dc:language>en-US</dc:language>
  <cp:lastModifiedBy>iliev</cp:lastModifiedBy>
  <cp:lastPrinted>2014-10-07T09:44:00Z</cp:lastPrinted>
  <dcterms:modified xsi:type="dcterms:W3CDTF">2014-10-07T06:45:00Z</dcterms:modified>
  <cp:revision>13</cp:revision>
  <dc:subject/>
  <dc:title>Приложение 1</dc:title>
</cp:coreProperties>
</file>