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Изработване на съгласуващо устройство между навигационна радиолокационна станция (РЛС) тип “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  <w:lang w:val="ru-RU"/>
        </w:rPr>
        <w:t xml:space="preserve"> 2512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  <w:lang w:val="ru-RU"/>
        </w:rPr>
        <w:t>” с жирокомпас и Лаг на минен ловец „Цибър” с бордови номер 32”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3-01-07T15:29:00Z</cp:lastPrinted>
  <dcterms:modified xsi:type="dcterms:W3CDTF">2014-11-17T10:45:00Z</dcterms:modified>
  <cp:revision>27</cp:revision>
  <dc:subject/>
  <dc:title/>
</cp:coreProperties>
</file>