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Default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мет на обществената поръчката е – доставка на „Ръчни електромеханични инструменти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нуждите на ВМС, с код по Общия терминологичен речник CPV:</w:t>
      </w:r>
      <w:r>
        <w:rPr>
          <w:sz w:val="28"/>
          <w:szCs w:val="28"/>
          <w:lang w:val="ru-RU"/>
        </w:rPr>
        <w:t xml:space="preserve"> 42652000-1 с една обособена позиция, </w:t>
      </w:r>
      <w:r>
        <w:rPr>
          <w:sz w:val="28"/>
          <w:szCs w:val="28"/>
        </w:rPr>
        <w:t>съгласно Приложение № 1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ясто на доставка - складова база  на военно формирование  34 960 - гр. Варн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на  валидност на офертит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не по – малко от 60 (шестдесет) дни от датата на представянето им.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Изисквания към участниците:</w:t>
      </w:r>
    </w:p>
    <w:p>
      <w:pPr>
        <w:pStyle w:val="Default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Да отговарят на изискванията на чл. 47 ал. 1, 2 и 5 от Закона за обществените поръчки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440" w:leader="none"/>
        </w:tabs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2. Да отговарят на изискванията на чл. 327б, ал. 1 и 2 от Закона за отбраната и въоръжените сили на Република България (ЗОВСРБ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3. Да</w:t>
      </w:r>
      <w:r>
        <w:rPr/>
        <w:t xml:space="preserve"> </w:t>
      </w:r>
      <w:r>
        <w:rPr>
          <w:sz w:val="28"/>
          <w:szCs w:val="28"/>
        </w:rPr>
        <w:t>разполагат с необходимите количества от посочените номенклатури на склад</w:t>
      </w:r>
      <w:r>
        <w:rPr>
          <w:sz w:val="28"/>
          <w:szCs w:val="28"/>
          <w:lang w:val="ru-RU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4. Да доставят стоката франко складовата база на военно формирование  34 960 - гр. Варна. </w:t>
      </w:r>
    </w:p>
    <w:p>
      <w:pPr>
        <w:pStyle w:val="Normal"/>
        <w:spacing w:before="120" w:after="120"/>
        <w:ind w:firstLine="1260"/>
        <w:jc w:val="both"/>
        <w:rPr/>
      </w:pPr>
      <w:r>
        <w:rPr>
          <w:sz w:val="28"/>
          <w:szCs w:val="28"/>
        </w:rPr>
        <w:t>4.5. При констатация на несъответствия в количествен и качествен показател на доставените номенклатури, Изпълнителят се задължава да подмени проблемните номенклатури;</w:t>
      </w:r>
    </w:p>
    <w:p>
      <w:pPr>
        <w:pStyle w:val="Normal"/>
        <w:spacing w:before="120" w:after="12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6. Срок на доставка - до 7 /седем/ работни дни  от уведомяването за Изпълнител на обществената поръчка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зисквания към предмета на поръчката:</w:t>
      </w:r>
    </w:p>
    <w:p>
      <w:pPr>
        <w:pStyle w:val="Normal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ru-RU"/>
        </w:rPr>
        <w:t>За обособената  позиция, предложената цена е необходимо да бъде комплексна за всички номенклатурите и количествата обект на доставката. Единично предложени цени за номенклатурите от посочената обособена позиции няма да се разглеждат и класират;</w:t>
      </w:r>
    </w:p>
    <w:p>
      <w:pPr>
        <w:pStyle w:val="Normal"/>
        <w:spacing w:before="120" w:after="0"/>
        <w:ind w:firstLine="16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Доставките на номенклатурите Изпълнителят извършва със собствен транспорт.</w:t>
      </w:r>
    </w:p>
    <w:p>
      <w:pPr>
        <w:pStyle w:val="Default"/>
        <w:spacing w:before="120" w:after="0"/>
        <w:ind w:firstLine="720"/>
        <w:jc w:val="both"/>
        <w:rPr/>
      </w:pPr>
      <w:r>
        <w:rPr>
          <w:sz w:val="28"/>
          <w:szCs w:val="28"/>
        </w:rPr>
        <w:t>6. Офертата да съдържа следните документи:</w:t>
      </w:r>
    </w:p>
    <w:p>
      <w:pPr>
        <w:pStyle w:val="Default"/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1. Копие от документа за регистрация или копие на единен идентификационен код, съгласно чл. 23 от Закона за търговския  регистър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980" w:leader="none"/>
        </w:tabs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2. Данни за лицето, което прави предложението – административни данни (адрес, телефон, факс, 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, лични данни (име, презиме, фамилия) и заемана длъжно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2)</w:t>
      </w:r>
      <w:r>
        <w:rPr>
          <w:sz w:val="28"/>
          <w:szCs w:val="28"/>
          <w:lang w:val="ru-RU"/>
        </w:rPr>
        <w:t>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3. Декларация за отсъствие на обстоятелства по чл.47 ал. 1, 2 и 5 от ЗОП</w:t>
      </w:r>
      <w:r>
        <w:rPr>
          <w:sz w:val="28"/>
          <w:szCs w:val="28"/>
          <w:lang w:val="ru-RU"/>
        </w:rPr>
        <w:t xml:space="preserve"> (Приложение 3);</w:t>
      </w:r>
    </w:p>
    <w:p>
      <w:pPr>
        <w:pStyle w:val="Normal"/>
        <w:tabs>
          <w:tab w:val="clear" w:pos="708"/>
          <w:tab w:val="left" w:pos="872" w:leader="none"/>
        </w:tabs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4. </w:t>
      </w:r>
      <w:r>
        <w:rPr>
          <w:sz w:val="28"/>
          <w:szCs w:val="28"/>
        </w:rPr>
        <w:t>Декларация за отсъствие на обстоятелства по чл.327б ал. 1 и 2 от ЗОВСРБ (Приложение 4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5. </w:t>
      </w:r>
      <w:r>
        <w:rPr>
          <w:sz w:val="28"/>
          <w:szCs w:val="28"/>
        </w:rPr>
        <w:t>Декларация за срока на валидност на офертата – не по малко от 60 (шестдесет) дни от датата на представянето 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  <w:lang w:val="ru-RU"/>
        </w:rPr>
        <w:t xml:space="preserve">6.6. </w:t>
      </w:r>
      <w:r>
        <w:rPr>
          <w:sz w:val="28"/>
          <w:szCs w:val="28"/>
        </w:rPr>
        <w:t>Декларация за съответствие на предлаганите артикули при подаване на офертата от Изпълнителя и при фактуриране на доставкат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</w:rPr>
        <w:t>6.7. Сертификат за качество на предлаганите номенклатури 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8.</w:t>
      </w:r>
      <w:r>
        <w:rPr>
          <w:sz w:val="28"/>
          <w:szCs w:val="28"/>
        </w:rPr>
        <w:t xml:space="preserve"> Ценови предложения </w:t>
      </w:r>
    </w:p>
    <w:p>
      <w:pPr>
        <w:pStyle w:val="Defaul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ължително условие, ценовото предложение за обособената позиция да включва всички номенклатури с посочени единични цени за всеки отделен артикул. 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овите предложения да бъдат с включен ДДС, което да бъде изрично упоменато в офертата;</w:t>
      </w:r>
    </w:p>
    <w:p>
      <w:pPr>
        <w:pStyle w:val="Default"/>
        <w:ind w:left="696" w:firstLine="720"/>
        <w:jc w:val="both"/>
        <w:rPr/>
      </w:pPr>
      <w:r>
        <w:rPr>
          <w:sz w:val="28"/>
          <w:szCs w:val="28"/>
          <w:lang w:val="ru-RU"/>
        </w:rPr>
        <w:t>6.9</w:t>
      </w:r>
      <w:r>
        <w:rPr>
          <w:sz w:val="28"/>
          <w:szCs w:val="28"/>
        </w:rPr>
        <w:t>. Офертите да се представят в писмен вид, на български ези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Критерий за оценка на офертите е „най-ниска  цена”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ин на плащане - плащането ще се извърши в срок до 30 (тридесет) работни дни след извършване на доставката при представяне на надлежно оформена фактура, подписана от представител на изпълнителя и заявителя на поръчката и приемо – предавателен протоко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9. Участниците да представят офертите си до </w:t>
      </w:r>
      <w:r>
        <w:rPr>
          <w:b/>
          <w:sz w:val="28"/>
          <w:szCs w:val="28"/>
        </w:rPr>
        <w:t>12.00 часа на 26.11.2013 г.</w:t>
      </w:r>
      <w:r>
        <w:rPr>
          <w:sz w:val="28"/>
          <w:szCs w:val="28"/>
        </w:rPr>
        <w:t xml:space="preserve"> във военно формирование 34400-гр. Варна, ул. „Преслав”№16. Работно време на службата – от 10.00-12.00 и от 14.00-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ертите да бъдат поставени в запечатан, непрозрачен плик с надпис: За обществена поръчка „Ръчни електромеханични инструменти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ки лист от офертата е необходимо да бъде подписан и подпечатан. Върху плика да бъде посочен адрес за кореспонденция, телефон и по възможност факс и електронен адрес. В плика да се постави списък на документите, съдържащи се в оферта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о се използват самозалепващи се пликове, същите да бъдат затворени с леплива лента и участника да се подпише отгоре върху лентата. При приемането на офертата, върху плика ще се отбелязват поредният номер, датата и часът на получаването, като посочените данни ще се запишат във входящ регистър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 разглеждане и оценка  подлежат само оферти, подадени в посочения в точка 9 срок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С цел събирането на максимален брой оферти, поканата ще бъде изпратена  до възможно най-голям брой потенциални изпълнители и публикувана на Интернет-страницата на Военноморските сил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272)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осочените количества, обект на обществената поръчка са приблизителни и могат да бъдат завишени или намалени в зависимост от предложените цени в офертит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lang w:val="ru-RU"/>
        </w:rPr>
      </w:pPr>
      <w:r>
        <w:rPr>
          <w:sz w:val="28"/>
        </w:rPr>
        <w:t>За допълнителни сведения можете да се обръщате къ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Николай Иванов, в.ф. 34400 – Варна, тел: 052/552 458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ул. „Преслав”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Приложение 1 – Технически изисквания към номенклатурите обект на доста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</w:rPr>
        <w:t>Приложение 2   – Административни данни -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</w:rPr>
        <w:t>Приложение 3 -</w:t>
      </w:r>
      <w:r>
        <w:rPr>
          <w:sz w:val="28"/>
          <w:lang w:val="ru-RU"/>
        </w:rPr>
        <w:t xml:space="preserve"> </w:t>
      </w:r>
      <w:r>
        <w:rPr>
          <w:sz w:val="28"/>
        </w:rPr>
        <w:t>Образец на „Декларация”</w:t>
      </w:r>
      <w:r>
        <w:rPr>
          <w:sz w:val="28"/>
          <w:szCs w:val="28"/>
        </w:rPr>
        <w:t xml:space="preserve"> за отсъствие на обстоятелства по чл.47 ал.1, 2 и 5 от ЗОП;</w:t>
      </w:r>
    </w:p>
    <w:p>
      <w:pPr>
        <w:sectPr>
          <w:footerReference w:type="default" r:id="rId2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- Образец на „Декларация” за отсъствие на обстоятелства по чл.327б ал.1 и 2 от ЗОВ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right"/>
        <w:outlineLvl w:val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номенклатурите от обособена позиция:  „Ръчни електромеханични инструменти”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1620"/>
        <w:gridCol w:w="7920"/>
      </w:tblGrid>
      <w:tr>
        <w:trPr>
          <w:trHeight w:val="6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ред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т 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 /номенклатурата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 към номенклатурата</w:t>
            </w:r>
          </w:p>
        </w:tc>
      </w:tr>
      <w:tr>
        <w:trPr>
          <w:trHeight w:val="3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досруй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ксимално налягане ≈ 120 </w:t>
            </w:r>
            <w:r>
              <w:rPr>
                <w:sz w:val="22"/>
                <w:szCs w:val="22"/>
                <w:lang w:val="en-US"/>
              </w:rPr>
              <w:t>bar</w:t>
            </w:r>
            <w:r>
              <w:rPr>
                <w:sz w:val="22"/>
                <w:szCs w:val="22"/>
              </w:rPr>
              <w:t>. Дебит ≈ 360 л/час. Мощност ≈15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 Помпа 3 бутална. Автоматично спиране с воден филтър. Окомплектована с пистолет за вода, дюза за точкова струя, маркуч мин. 5 метра и бутилка за разтворител. Минимална гаранция 2 год. Сервиз на територията на гр. Вар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верторен електрожен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работка на изделието съгласно Европейски стандарт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ru-RU"/>
              </w:rPr>
              <w:t xml:space="preserve"> 6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974-1</w:t>
            </w:r>
            <w:r>
              <w:rPr>
                <w:sz w:val="22"/>
                <w:szCs w:val="22"/>
              </w:rPr>
              <w:t>. Тегло на изделието ≈ 9 кг. Технически характеристики: инверторен тип, преносим, еднофазен с въздушно охлаждане и функция ВИГ без дистанционно палене, за работа с всички видове обмазани електроди ММА с диаметър 2,5 мм до 5,0 мм на постоянен ток. Окомплектован с кабели за ръчно електродъгово заваряване. Предимства:”горещ старт”, „защита от залепване” и  „стабилна дъга”. Гаранционен срок не по-малко от 24 месеца. Възможност за тестов период на изделието.</w:t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лник за полипропил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лектро и топло изолиран корпус от фибер стъкло.Нагревател с два реотана- 1500</w:t>
            </w:r>
            <w:r>
              <w:rPr>
                <w:sz w:val="22"/>
                <w:szCs w:val="22"/>
                <w:lang w:val="en"/>
              </w:rPr>
              <w:t>W</w:t>
            </w:r>
            <w:r>
              <w:rPr>
                <w:sz w:val="22"/>
                <w:szCs w:val="22"/>
                <w:lang w:val="ru-RU"/>
              </w:rPr>
              <w:t>, с възможност за включване на единия или двата заедно;</w:t>
            </w:r>
            <w:r>
              <w:rPr>
                <w:rFonts w:cs="Tahoma" w:ascii="Verdana" w:hAnsi="Verdana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ксесоари:- ножица за полипропилен </w:t>
            </w:r>
            <w:r>
              <w:rPr>
                <w:sz w:val="22"/>
                <w:szCs w:val="22"/>
                <w:lang w:val="en"/>
              </w:rPr>
              <w:t>T</w:t>
            </w:r>
            <w:r>
              <w:rPr>
                <w:sz w:val="22"/>
                <w:szCs w:val="22"/>
                <w:lang w:val="ru-RU"/>
              </w:rPr>
              <w:t xml:space="preserve">27042, ролетка </w:t>
            </w:r>
            <w:r>
              <w:rPr>
                <w:sz w:val="22"/>
                <w:szCs w:val="22"/>
                <w:lang w:val="en"/>
              </w:rPr>
              <w:t>T</w:t>
            </w:r>
            <w:r>
              <w:rPr>
                <w:sz w:val="22"/>
                <w:szCs w:val="22"/>
                <w:lang w:val="ru-RU"/>
              </w:rPr>
              <w:t>23122, глави Ф20-25-32-40мм, стойка за машина, куфар;Параметри: температура на реотаните: 0-300С, мощност: 1500</w:t>
            </w:r>
            <w:r>
              <w:rPr>
                <w:sz w:val="22"/>
                <w:szCs w:val="22"/>
                <w:lang w:val="en"/>
              </w:rPr>
              <w:t>W</w:t>
            </w:r>
            <w:r>
              <w:rPr>
                <w:sz w:val="22"/>
                <w:szCs w:val="22"/>
                <w:lang w:val="ru-RU"/>
              </w:rPr>
              <w:t>,напрежение: 220</w:t>
            </w:r>
            <w:r>
              <w:rPr>
                <w:sz w:val="22"/>
                <w:szCs w:val="22"/>
                <w:lang w:val="en"/>
              </w:rPr>
              <w:t>V</w:t>
            </w:r>
            <w:r>
              <w:rPr>
                <w:sz w:val="22"/>
                <w:szCs w:val="22"/>
                <w:lang w:val="ru-RU"/>
              </w:rPr>
              <w:t>/ 50</w:t>
            </w:r>
            <w:r>
              <w:rPr>
                <w:sz w:val="22"/>
                <w:szCs w:val="22"/>
                <w:lang w:val="en"/>
              </w:rPr>
              <w:t>Hz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сечение на захранващия кабел: 3х1.5м2 ,  мин. 2 метра дължина </w:t>
            </w:r>
            <w:r>
              <w:rPr>
                <w:sz w:val="22"/>
                <w:szCs w:val="22"/>
              </w:rPr>
              <w:t>Гаранционен срок не по-малко от 24 месеца.</w:t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но пробивна ръчна бормаш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хранване 22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мощност 700-8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 Обороти 0-2 700/ мин. Патронник 13 мм. Макс капацитет на пробиване в дърво не по-малко от  25мм в бетон  не по-малко от  13мм ,в стомана  не по-малко от  10мм. Регулируема дръжка за оптимално работно положение. Променлива скорост за максимална ефективност във всички материали. Дълбочинен ограничител за прецизна работата. Бързо затягащ патронник за бърз и лесен пробив.</w:t>
              <w:br/>
              <w:t>Произход ЕС. Сервиз на територията на гр. Варна и гр. Бургас. Гаранция на изделието не по-малко от 3 години без необходимост от регистрация на продукта от страна на Възложителя.</w:t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Ъглошлифовъчна ръчна машина голя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рофесионална употреба. Номинална консумирана мощност от 2 000 до 2 2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. Обороти на празен ход 6 000-6 500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 xml:space="preserve">. Резба на шпиндела М 14. Размер на диска 230 мм. Основна ръкохватка права въртяща, тегло ≈ 5-6 кг. Ограничения на пусковия ток, блокировка на шпиндела за бърза и лесна смяна на диска.Защита срещу повторно пускане. Сигурен срещу завъртане. Снабден с мек старт. Нива на шум съгласно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0 745 не повече от 9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>. Произход ЕС.  Сервиз на територията на гр. Варна и гр. Бургас Гаранция на изделието не по-малко от 2 години без необходимост от регистрация на продукта от страна на Възложител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Ъглошлифовъчна ръчна машина мал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рофесионална употреба. Номинална консумирана мощност от 1050 до 12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. Обороти на празен ход 11 000-11 500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 xml:space="preserve">. Отдавана мощност 64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. Резба на шпиндела М 14. Размер на диска 125 мм. Ограничения на пусковия ток, директно охлаждане. Плавен пуск. Блокировка на прекъсвача. Защита срещу претоварване. Постоянни обороти под товар. Нива на шум съгласно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0 745 не повече от 9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>. Произход ЕС.  Сервиз на територията на гр.Варна и гр. Бургас Гаранция на изделието не по-малко от 2 години без необходимост от регистрация на продукта от страна на Възложител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ъчен циркуля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професионална употреба. Номинална консумирана мощност от 1 200 до 1 4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. Обороти на празен ход от 4 500  до 5.500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 xml:space="preserve">. Окомплектован с лазер за прецизно насочване при рязане. Размер на режещият диск 185- 190 мм. Блокировка на шпиндела за рязане. Включен в комплекта диск и ключ за смяна на диска. Нива на шум съгласно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0 745 не повече от 9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>. Произход ЕС. Сервиз на територията на гр. Варна и гр. Бургас. Гаранция на изделието не по-малко от 3 години без необходимост от регистрация на продукта от страна на Възложител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оден вертикален три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рофесионална употреба.Номинална консумирана мощност 700-80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брой ходове при празен ход 800-3.100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 xml:space="preserve">, Дълбочина на рязане мин. 110 мм, махаловидно движение на ножа, възможност за прахоулавяне, възможност за регулиране на махаловидното движение на ножа на степени. Нива на шум съгласно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60 745 не повече от 84 </w:t>
            </w:r>
            <w:r>
              <w:rPr>
                <w:sz w:val="22"/>
                <w:szCs w:val="22"/>
                <w:lang w:val="en-US"/>
              </w:rPr>
              <w:t>dB</w:t>
            </w:r>
            <w:r>
              <w:rPr>
                <w:sz w:val="22"/>
                <w:szCs w:val="22"/>
              </w:rPr>
              <w:t>. Произход ЕС.  Сервиз на територията на град Варна и гр. Бургас Гаранция на изделието не по-малко от 3 години. без необходимост от регистрация на продукта от страна на Възложителя. Окомплектован с 10 бр режещи инструмента за различни видове материал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толет за горещ възду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рофесионална употреба. Номинална консумирана мощност от 2 000 до 2 3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. Тегло ≈ 1 кг. Работна температура. 50-600 ºС. Дебит 300-5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. Сервиз на територията на гр. Варна и гр. Бургас. Гаранция на изделието не по-малко от 2 години без необходимост от регистрация на продукта от страна на Възложителя. Произход 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ически миксер-бъркал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Консумирана мощност 1 400-1 600 W</w:t>
            </w:r>
            <w:r>
              <w:rPr>
                <w:sz w:val="22"/>
                <w:szCs w:val="22"/>
              </w:rPr>
              <w:t xml:space="preserve">. Захранване 220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color w:val="000000"/>
                <w:sz w:val="22"/>
                <w:szCs w:val="22"/>
              </w:rPr>
              <w:t xml:space="preserve"> Съединение за инструменти M14. Ключ за плавно регулиране на оборотите. Максимален капацитет на разбъркване 30 Кг. Скорост на въртене на празен ход 150 - 300 / 300 - 650 об./мин. Мин. диаметър на бъркалката 120 мм и дължина 680 мм.</w:t>
            </w:r>
            <w:r>
              <w:rPr>
                <w:sz w:val="22"/>
                <w:szCs w:val="22"/>
              </w:rPr>
              <w:t xml:space="preserve"> Предназначен  за всички видове материали, като варови разтвори, бои, лепила. Възможност за  регулиране на скоростта за прецизно стартиране и смесване при подходящи обороти за различни материали. Бутон за заключване при продължително смесване. Алуминиев корпус на предавките. Включена в комплекта универсална смесителна бъркалка за различни материали. Гаранция на изделието не по-малко от 2 години без необходимост от регистрация на продукта от страна на Възложителя. Произход ЕС. Сервиз на територията на гр. Вар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кумулаторен винтов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актеристики:</w:t>
            </w:r>
            <w:r>
              <w:rPr>
                <w:sz w:val="22"/>
                <w:szCs w:val="22"/>
              </w:rPr>
              <w:t xml:space="preserve"> Брой на скоростите 2. Максимални обороти на скорост I 0-400/min , максимални обороти на скорост II 0-1150/min, макс. дълбочина на пробиване в дърво: 30mm, макс. дълбочина на пробиване в стомана: 10mm . Захранване 18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ION</w:t>
            </w:r>
            <w:r>
              <w:rPr>
                <w:sz w:val="22"/>
                <w:szCs w:val="22"/>
                <w:lang w:val="ru-RU"/>
              </w:rPr>
              <w:t xml:space="preserve"> батерия, мин 1,3 </w:t>
            </w:r>
            <w:r>
              <w:rPr>
                <w:sz w:val="22"/>
                <w:szCs w:val="22"/>
              </w:rPr>
              <w:t xml:space="preserve">Ah. Патронник 0,8-10 мм Окомплектовка: преносим куфар, зарядно устройство и 2 бр батерии. Време за зареждане на батериите 3-5 часа. Произход ЕС.  Сервиз на територията на гр. Варна и гр. Бургас Гаранция на изделието не по-малко от 3 години  без необходимост от регистрация на продукта от страна на Възложител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ресор електрически мобилен /преносим/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хранване 220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. Мощност ≈ 1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 Обем на бутилката 6 л - 8 л. Въздушен дебит мин. 150 л с регулатор на налягането. Комплектован с 2 бр. манометри на резервоар и на изходящото налягане, 5-10 м. ПВЦ спираловиден маркуч за въздух с бързи връзки и пистолет за въздух с дълъг накрайник Сервиз на територията на гр. Варна и гр. Бургас Гаранция на изделието не по-малко от 3 години. без необходимост от регистрация на продукта от страна на Възложителя. Произход 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ялник 220-240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работа с тинол и калай. Керамични нагреватели. Готовност за работа 1-2 минути. Контакт:тип „шуко”. Мощност 4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 Гаранция мин. 2 год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ялник 220-240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работа с тинол и калай. Керамични нагреватели. Готовност за работа 1-2 минути. Контакт:тип „шуко”. Мощност 6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 Гаранция мин. 2 год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ялник 220-240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работа с тинол и калай. Керамични нагреватели. Готовност за работа 1-2 минути. Контакт:тип „шуко”. Мощност 8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. Гаранция мин. 2 год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бележка:</w:t>
      </w:r>
      <w:r>
        <w:rPr/>
        <w:t xml:space="preserve"> 1. 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 Срок на доставка до 7 /седем/ дни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 Декларация за съответствие на предлаганите артикули при подаване на офертата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4. Информационен лист на предлаганите продукти при подаване на офертата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5. Гаранционни карти придружаващи изделията при доставка /получаване/, съгласно посочените срокове.  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1021" w:right="102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/>
        <w:t xml:space="preserve">                      </w:t>
      </w:r>
      <w:r>
        <w:rPr/>
        <w:t>6. Доставка франко склада на в.ф. 34 960-Варна /получаване от търговски обект на Изпълнителя/и/.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Газове и химикали</w:t>
      </w:r>
      <w:r>
        <w:rPr>
          <w:color w:val="000000"/>
          <w:spacing w:val="-5"/>
          <w:sz w:val="28"/>
          <w:szCs w:val="28"/>
          <w:lang w:val="ru-RU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Газове и химикали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b/>
          <w:sz w:val="28"/>
          <w:szCs w:val="28"/>
          <w:u w:val="single"/>
          <w:lang w:val="ru-RU"/>
        </w:rPr>
        <w:t>“</w:t>
      </w:r>
      <w:r>
        <w:rPr>
          <w:b/>
          <w:sz w:val="28"/>
          <w:szCs w:val="28"/>
          <w:u w:val="single"/>
        </w:rPr>
        <w:t>Газове и химикали</w:t>
      </w:r>
      <w:r>
        <w:rPr>
          <w:b/>
          <w:sz w:val="28"/>
          <w:szCs w:val="28"/>
          <w:u w:val="single"/>
          <w:lang w:val="ru-RU"/>
        </w:rPr>
        <w:t xml:space="preserve"> 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5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1:00Z</dcterms:created>
  <dc:creator>ITSU</dc:creator>
  <dc:description/>
  <cp:keywords/>
  <dc:language>en-US</dc:language>
  <cp:lastModifiedBy>borisov</cp:lastModifiedBy>
  <cp:lastPrinted>2012-06-13T15:43:00Z</cp:lastPrinted>
  <dcterms:modified xsi:type="dcterms:W3CDTF">2013-11-22T07:26:00Z</dcterms:modified>
  <cp:revision>15</cp:revision>
  <dc:subject/>
  <dc:title> за участие в обществена поръчка по реда на чл</dc:title>
</cp:coreProperties>
</file>