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>Доставка на резервни части за корабни глав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двигатели и дизелгенератори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9-08T13:45:00Z</dcterms:modified>
  <cp:revision>32</cp:revision>
  <dc:subject/>
  <dc:title>Приложение 1</dc:title>
</cp:coreProperties>
</file>