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ям Ви покана за участие в процедура за възлагане на обществена поръчка</w:t>
      </w:r>
      <w:r>
        <w:rPr>
          <w:sz w:val="28"/>
          <w:szCs w:val="28"/>
        </w:rPr>
        <w:t xml:space="preserve"> по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>т.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ал. 6 от Закона за обществените поръчки (ЗОП)</w:t>
      </w:r>
      <w:r>
        <w:rPr>
          <w:color w:val="000000"/>
          <w:sz w:val="28"/>
          <w:szCs w:val="28"/>
        </w:rPr>
        <w:t>, както следва: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ествената поръчка е с предмет доставка на „Резервни части и консумативи за ремонт на тилова техника”, съгласно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 Начи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 – чрез закупуване от търговската мреж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Срок на доставка – до 1</w:t>
      </w:r>
      <w:r>
        <w:rPr>
          <w:sz w:val="28"/>
          <w:szCs w:val="28"/>
        </w:rPr>
        <w:t>0 /десет/</w:t>
      </w:r>
      <w:r>
        <w:rPr>
          <w:sz w:val="28"/>
          <w:szCs w:val="28"/>
          <w:lang w:val="ru-RU"/>
        </w:rPr>
        <w:t xml:space="preserve"> работни дни</w:t>
      </w:r>
      <w:r>
        <w:rPr>
          <w:sz w:val="28"/>
          <w:szCs w:val="28"/>
          <w:lang w:eastAsia="en-US"/>
        </w:rPr>
        <w:t xml:space="preserve"> от датата на уведомяване за избора на изпълните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доставка до складова база на в.ф. 34410-21 гр. Ва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</w:t>
      </w:r>
      <w:r>
        <w:rPr>
          <w:sz w:val="28"/>
          <w:szCs w:val="28"/>
          <w:lang w:val="ru-RU"/>
        </w:rPr>
        <w:t>зисквания</w:t>
      </w:r>
      <w:r>
        <w:rPr>
          <w:sz w:val="28"/>
          <w:szCs w:val="28"/>
        </w:rPr>
        <w:t xml:space="preserve"> към предмета на поръчк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Резервните части и консумативи да са нови, да съответстват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чество, да бъдат в стандартни опаковки с посочени технически характеристики за определените модели;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2. Гаранция на артикулите – съгласно дадената от производителя, но не по-малко от 6 /шест/ месеца от доставката;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3. Начин на плащане – по банков път или в брой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достав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Изисквания за минимално съдържание на офертите: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.1. 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2. Копие на документ за регистрация или идентификационен код съгласно чл. 23 от Закона за търговския регистър, когато участникът е юридическо лице или едноличен търговец; копие от документ за самоличност когато участникът е физическо 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3. Ц</w:t>
      </w:r>
      <w:r>
        <w:rPr>
          <w:sz w:val="28"/>
          <w:szCs w:val="28"/>
          <w:lang w:val="ru-RU"/>
        </w:rPr>
        <w:t xml:space="preserve">еново </w:t>
      </w:r>
      <w:r>
        <w:rPr>
          <w:sz w:val="28"/>
          <w:szCs w:val="28"/>
        </w:rPr>
        <w:t xml:space="preserve">предложение с ДДС за всеки артикул от Приложение №2, за която кандидатства участ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секи участник може да представи само една оферта. Ценовите предложения да включват </w:t>
      </w:r>
      <w:r>
        <w:rPr>
          <w:sz w:val="28"/>
          <w:szCs w:val="28"/>
          <w:lang w:val="ru-RU"/>
        </w:rPr>
        <w:t>единична цена за всеки отделен аритуку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зборът на изпълнителя ще се осъществи по критерий „най-ниска предложена цена” в лева с включен ДДС, определена от офертите на допуснатите участниц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ъзложителят на обществената поръчка си запазва правото, на базата на предложените единични цени, на незначителни промени в количеството на заявените в Приложение </w:t>
      </w:r>
      <w:r>
        <w:rPr>
          <w:sz w:val="28"/>
          <w:szCs w:val="28"/>
          <w:lang w:val="ru-RU"/>
        </w:rPr>
        <w:t xml:space="preserve">№ 2 </w:t>
      </w:r>
      <w:r>
        <w:rPr>
          <w:sz w:val="28"/>
          <w:szCs w:val="28"/>
        </w:rPr>
        <w:t>артикули, с цел спазване на определения за поръчката финансов лими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Срок на </w:t>
      </w:r>
      <w:r>
        <w:rPr>
          <w:color w:val="000000"/>
          <w:sz w:val="28"/>
          <w:szCs w:val="28"/>
        </w:rPr>
        <w:t>валидност</w:t>
      </w:r>
      <w:r>
        <w:rPr>
          <w:sz w:val="28"/>
          <w:szCs w:val="28"/>
        </w:rPr>
        <w:t xml:space="preserve"> на предложението - не по-малко от 90 дни от датата на представянето 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</w:t>
      </w:r>
      <w:r>
        <w:rPr>
          <w:sz w:val="28"/>
        </w:rPr>
        <w:t>Ако се използват самозалепващи се пликове, те трябва да бъдат затворени с леплива лента и участникът трябва да се подпише отгоре върху лентата.</w:t>
      </w:r>
    </w:p>
    <w:p>
      <w:pPr>
        <w:pStyle w:val="Normal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ът следва да бъдат посочени наименование на лицето което прави предложението, телефон и предмета на обществената поръч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 xml:space="preserve">до 12.30 часа и от 14.00 до 16.45 всеки ден. </w:t>
      </w:r>
      <w:r>
        <w:rPr>
          <w:b/>
          <w:sz w:val="28"/>
          <w:szCs w:val="28"/>
        </w:rPr>
        <w:t>Краен срок за приемане на офертите 16.00 ч. на 01.11.2013 г.</w:t>
      </w:r>
      <w:r>
        <w:rPr>
          <w:sz w:val="28"/>
          <w:szCs w:val="28"/>
        </w:rPr>
        <w:t xml:space="preserve"> При приемането на офертата, върху плика се отбелязват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разглеждане и оценка подлежат само офертите подадени съгласно посочените в поканата изисквания и срок. 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оенноморските сили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avy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od.bg/</w:t>
        </w:r>
      </w:hyperlink>
      <w:r>
        <w:rPr>
          <w:sz w:val="28"/>
          <w:szCs w:val="28"/>
          <w:lang w:val="ru-RU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134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За допълнителна информация – господин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гр. Варна, 9000, ул. Преслав №16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</w:rPr>
      </w:pPr>
      <w:r>
        <w:rPr>
          <w:sz w:val="28"/>
        </w:rPr>
        <w:t xml:space="preserve">Приложения: </w:t>
      </w:r>
      <w:r>
        <w:rPr>
          <w:sz w:val="28"/>
          <w:lang w:val="ru-RU"/>
        </w:rPr>
        <w:t>(</w:t>
      </w:r>
      <w:r>
        <w:rPr>
          <w:sz w:val="28"/>
        </w:rPr>
        <w:t>могат да се изтеглят от посочения по-горе интернет адрес)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  <w:tab/>
        <w:t xml:space="preserve">„Списък на резервните части и консумативи за ремонт на тилова техника”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28"/>
        </w:rPr>
      </w:pPr>
      <w:r>
        <w:rPr>
          <w:sz w:val="28"/>
          <w:lang w:val="ru-RU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ind w:left="7080" w:firstLine="1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0" w:firstLine="120"/>
        <w:rPr>
          <w:sz w:val="28"/>
          <w:lang w:val="ru-RU"/>
        </w:rPr>
      </w:pP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120" w:after="0"/>
        <w:ind w:left="5480" w:right="459" w:firstLine="720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2</w:t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49"/>
        <w:gridCol w:w="4440"/>
        <w:gridCol w:w="826"/>
        <w:gridCol w:w="867"/>
      </w:tblGrid>
      <w:tr>
        <w:trPr>
          <w:trHeight w:val="70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резервните части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ндарт, заводски номер, техническа характеристик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ичко</w:t>
            </w:r>
          </w:p>
        </w:tc>
      </w:tr>
      <w:tr>
        <w:trPr>
          <w:trHeight w:val="7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.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атор за хладилен агрегат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V 18/80W 0,6 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тилатор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В38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адилен компресор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45В3Е/1000W/380V или еквивален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адилен компресор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19В1Е/400W/380V или еквивален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адилен компресор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26В3Е/750W/380V или еквивален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защита (кликсон) за хладилен компресо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на лампа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онов кабел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 4 мм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онов кабел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 2,5 мм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атори керамичн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1; L-11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тани за фритюрник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V, 160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 клавишен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 16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кател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, 40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кател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, 25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сели трифазн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, 40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и трифазн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, 40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сели монофазн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V, 16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и монофазн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V, 16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ъбен електрически нагревател за Паутал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V, 125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ъбен електрически нагревател за Паутал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V, 160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и за скар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= 60 см, 380V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и за скар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= 50 см, 380V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атор за съдомиална машин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˚C</w:t>
            </w:r>
            <w:r>
              <w:rPr>
                <w:sz w:val="28"/>
                <w:szCs w:val="28"/>
              </w:rPr>
              <w:t xml:space="preserve"> = 0-80˚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терклема бакелитов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м 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терклема керамичн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м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ъклошлаух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6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ъклошлаух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8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ъклошлаух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10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ъклошлаух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4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ни спирал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V, 1500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ък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 6 х 1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ък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х 4 х 4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y.mod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45:00Z</dcterms:created>
  <dc:creator>ITSU</dc:creator>
  <dc:description/>
  <cp:keywords/>
  <dc:language>en-US</dc:language>
  <cp:lastModifiedBy>borisov</cp:lastModifiedBy>
  <cp:lastPrinted>2013-10-17T09:11:00Z</cp:lastPrinted>
  <dcterms:modified xsi:type="dcterms:W3CDTF">2013-10-18T07:09:00Z</dcterms:modified>
  <cp:revision>3</cp:revision>
  <dc:subject/>
  <dc:title>П О К А Н А</dc:title>
</cp:coreProperties>
</file>