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Изграждане на система за пожароизвестяване във в.ф. 44320–Сенокос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5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10-25T10:25:00Z</dcterms:modified>
  <cp:revision>3</cp:revision>
  <dc:subject/>
  <dc:title>Приложение 6 </dc:title>
</cp:coreProperties>
</file>