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03" w:firstLine="65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1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НА ЦЕНОВА ОФЕРТ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 с ЕГН ________________, с постоянен адрес в гр. ____________, настоящ адрес в гр.___________, община________, ул. _______ с лична карта № _________, издадена на _________ от___________, управител/прокурист (член на управителния съвет, член на Съвета на директорите и др.) _____________ на _______________________(ЕТ, ООД, ЕООД, АД и др.), участник в процедура за възлагане на обществена поръчка с предмет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</w:rPr>
        <w:t>Куриерски и пощенски услуг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представям следната ценова оферта за изпълнение на поръчкат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80"/>
        <w:gridCol w:w="1800"/>
        <w:gridCol w:w="180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д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на предлаг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бр.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Ед. це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ДДС в л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Пощенскит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-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ане, пренасяне и доставяне на пощенски пратки</w:t>
            </w:r>
            <w:r>
              <w:rPr>
                <w:sz w:val="28"/>
                <w:szCs w:val="28"/>
                <w:lang w:val="ru-RU"/>
              </w:rPr>
              <w:t xml:space="preserve"> (</w:t>
            </w:r>
            <w:r>
              <w:rPr>
                <w:sz w:val="28"/>
                <w:szCs w:val="28"/>
              </w:rPr>
              <w:t>пратки с предимство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пратки без предимство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препоръчани или непрепоръчани</w:t>
            </w:r>
            <w:r>
              <w:rPr>
                <w:sz w:val="28"/>
                <w:szCs w:val="28"/>
                <w:lang w:val="ru-RU"/>
              </w:rPr>
              <w:t>)</w:t>
            </w:r>
            <w:r>
              <w:rPr>
                <w:sz w:val="28"/>
                <w:szCs w:val="28"/>
              </w:rPr>
              <w:t>, както следв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-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1.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спондентски пратки - до 2 кг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ли разбивка по грамаж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1.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и пакети - до 2 кг или разбивка по грамаж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1.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и произведения - до 5 кг или разбивка по грамаж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ане, пренасяне и доставяне на пощенски колети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препоръчани или непрепоръчани</w:t>
            </w:r>
            <w:r>
              <w:rPr>
                <w:sz w:val="28"/>
                <w:szCs w:val="28"/>
                <w:lang w:val="ru-RU"/>
              </w:rPr>
              <w:t>)</w:t>
            </w:r>
            <w:r>
              <w:rPr>
                <w:sz w:val="28"/>
                <w:szCs w:val="28"/>
              </w:rPr>
              <w:t xml:space="preserve"> - до 20 кг или разбивка по грам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ълнителна услуга "Препорък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ълнителна услуга "Обявена стойнос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Куриерскит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--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емане, обработка, транспортиране и доставка на кореспонденция, документи или стоки, включително и в рамките на следващия работен д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пълнителна услуга </w:t>
            </w:r>
            <w:r>
              <w:rPr>
                <w:sz w:val="28"/>
                <w:szCs w:val="28"/>
                <w:lang w:val="ru-RU"/>
              </w:rPr>
              <w:t>“Събиране от адреса на подателя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пълнителна услуга</w:t>
            </w:r>
            <w:r>
              <w:rPr>
                <w:sz w:val="28"/>
                <w:szCs w:val="28"/>
                <w:lang w:val="ru-RU"/>
              </w:rPr>
              <w:t xml:space="preserve"> “Доставяне до определена дат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пълнителна услуга</w:t>
            </w:r>
            <w:r>
              <w:rPr>
                <w:sz w:val="28"/>
                <w:szCs w:val="28"/>
                <w:lang w:val="ru-RU"/>
              </w:rPr>
              <w:t xml:space="preserve"> “Уведомяване на подателя за получаването на праткат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бележк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При сключване на договора, същият ще бъде съобразен с изискванията на ЗДДС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                                   </w:t>
        <w:tab/>
        <w:tab/>
        <w:tab/>
        <w:t>___________________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  <w:tab/>
        <w:tab/>
        <w:tab/>
        <w:tab/>
        <w:tab/>
        <w:t xml:space="preserve">    </w:t>
        <w:tab/>
        <w:tab/>
        <w:t>(подпис, печат)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2:00Z</dcterms:created>
  <dc:creator>arnaudov</dc:creator>
  <dc:description/>
  <cp:keywords/>
  <dc:language>en-US</dc:language>
  <cp:lastModifiedBy>arnaudov</cp:lastModifiedBy>
  <dcterms:modified xsi:type="dcterms:W3CDTF">2014-12-05T08:15:00Z</dcterms:modified>
  <cp:revision>15</cp:revision>
  <dc:subject/>
  <dc:title>Приложение№ 2</dc:title>
</cp:coreProperties>
</file>