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агане на захранващ кабел на ГСМ в района на военно формирование 36940”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 15 работни дни от датата на откриване на строителната площа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</w:t>
      </w:r>
      <w:r>
        <w:rPr>
          <w:sz w:val="28"/>
          <w:szCs w:val="28"/>
          <w:lang w:val="ru-RU"/>
        </w:rPr>
        <w:t>в. ф. 36940 – Вар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</w:tabs>
        <w:ind w:left="0" w:firstLine="1310"/>
        <w:jc w:val="both"/>
        <w:rPr/>
      </w:pPr>
      <w:r>
        <w:rPr>
          <w:sz w:val="28"/>
          <w:szCs w:val="28"/>
        </w:rPr>
        <w:t xml:space="preserve">Строителните продукти, които ще се влагат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(декларация) за съответствие, изготвени на български ези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</w:tabs>
        <w:ind w:left="0" w:firstLine="1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</w:tabs>
        <w:ind w:left="0" w:firstLine="1310"/>
        <w:jc w:val="both"/>
        <w:rPr/>
      </w:pPr>
      <w:r>
        <w:rPr>
          <w:sz w:val="28"/>
          <w:szCs w:val="28"/>
        </w:rPr>
        <w:t xml:space="preserve">Срок за валидност на предложението – не по-малък о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от датата на предлож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за изпълнение на поръч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47, ал. 1, 2(т.2а)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70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, подписан от участни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опие на документ за регистрация или идентификационен код съгласно чл. 23 от Закона за търговския регистър, за юридически лица (едноличен търговец) и копие от документ за самоличност за физически лиц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Административни данни на участника в процедурата (Приложение </w:t>
      </w:r>
      <w:r>
        <w:rPr>
          <w:sz w:val="28"/>
          <w:szCs w:val="28"/>
          <w:lang w:val="ru-RU"/>
        </w:rPr>
        <w:t>№ 2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окумент удостоверяващ регистрация в Централния професионален регистър на строителя за строителни дейности не по-ниско от пета категор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</w:t>
      </w:r>
      <w:r>
        <w:rPr>
          <w:sz w:val="28"/>
          <w:szCs w:val="28"/>
          <w:lang w:val="ru-RU"/>
        </w:rPr>
        <w:t>№ 3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</w:t>
      </w:r>
      <w:r>
        <w:rPr>
          <w:sz w:val="28"/>
          <w:szCs w:val="28"/>
          <w:lang w:val="ru-RU"/>
        </w:rPr>
        <w:t>№ 4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spacing w:before="120" w:after="0"/>
        <w:ind w:left="0" w:firstLine="1853"/>
        <w:jc w:val="both"/>
        <w:rPr/>
      </w:pPr>
      <w:r>
        <w:rPr>
          <w:sz w:val="28"/>
          <w:szCs w:val="28"/>
          <w:lang w:val="ru-RU"/>
        </w:rPr>
        <w:t>Декларация за запознаване и приемане условията на обществената поръчка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за наличие на квалифициран персонал и оборудване, необходими за изпълнение на посочените РСМР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 6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за ползване на подизпълнител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 7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20" w:leader="none"/>
        </w:tabs>
        <w:ind w:left="0" w:firstLine="17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екларация за влаганите материали и продукти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8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700" w:leader="none"/>
        </w:tabs>
        <w:ind w:left="0" w:firstLine="1800"/>
        <w:jc w:val="both"/>
        <w:rPr/>
      </w:pPr>
      <w:r>
        <w:rPr>
          <w:sz w:val="28"/>
          <w:szCs w:val="28"/>
        </w:rPr>
        <w:t>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700" w:leader="none"/>
        </w:tabs>
        <w:ind w:left="0" w:firstLine="1800"/>
        <w:jc w:val="both"/>
        <w:rPr/>
      </w:pPr>
      <w:r>
        <w:rPr>
          <w:sz w:val="28"/>
          <w:szCs w:val="28"/>
        </w:rPr>
        <w:t>Препоръки за добро изпълнение (3 броя) на най-важните си строителни обекти през последните 3 годин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  <w:tab w:val="left" w:pos="270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за изпълнение на поръчката – срок за изпълнение, начин и последователност на изпълняваните дейности, материали, технически съоръжения и необходими дейности за осигуряване на тяхната работа, гаранции, срок за валидност на офертата, мерки осигуряващи безопасни условия за труд и др. - Приложение № 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, което да е изрично указано, за изпълнение на РСМР посочени в количествената сметка (Приложение №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се представят и за всеки подизпълнител, ако ще се ползва такъ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ед на обекта на поръчката може да се извърши от 09.00 часа до 16.00 часа, за времето от </w:t>
      </w:r>
      <w:r>
        <w:rPr>
          <w:sz w:val="28"/>
          <w:szCs w:val="28"/>
          <w:lang w:val="ru-RU"/>
        </w:rPr>
        <w:t xml:space="preserve">06.11.2013 г. до 08.11.2013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цел осигуряване на пропускателния режим, желаещите кандидати да изпратят до командира на военно формирование 36940 (подполковник Милен Иванов Хинтоларски тел.</w:t>
      </w:r>
      <w:r>
        <w:rPr>
          <w:b/>
          <w:i/>
        </w:rPr>
        <w:t xml:space="preserve"> </w:t>
      </w:r>
      <w:r>
        <w:rPr>
          <w:sz w:val="28"/>
          <w:szCs w:val="28"/>
        </w:rPr>
        <w:t>052/552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lang w:val="ru-RU"/>
        </w:rPr>
        <w:t xml:space="preserve">; факс: </w:t>
      </w:r>
      <w:r>
        <w:rPr>
          <w:sz w:val="28"/>
          <w:szCs w:val="28"/>
        </w:rPr>
        <w:t>052/589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007), в срок до 16.00 часа на 05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3 г., молба за оглед, в която да посочат точната дата на огледа, трите имена на служителите си, националност, номер на лична карта, дата и място на издав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Всеки участник може да представи само една оф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лащането на услугата ще се извърши от финансова служба на в.ф. </w:t>
      </w:r>
      <w:r>
        <w:rPr>
          <w:sz w:val="28"/>
          <w:szCs w:val="28"/>
          <w:lang w:val="ru-RU"/>
        </w:rPr>
        <w:t>36940</w:t>
      </w:r>
      <w:r>
        <w:rPr>
          <w:sz w:val="28"/>
          <w:szCs w:val="28"/>
        </w:rPr>
        <w:t xml:space="preserve">–Варна 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частниците могат да представят (изпратят) офертите си на адрес: гр. Варна - 9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п.к.115, военно формирование 36940-Варна, от 10.00-12.00 и от 14.00 до 16.00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Краен срок за приемане (получаване) на офертите – 16.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а на 13.11.2013 г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6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 xml:space="preserve"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,  които се предвижда да посещават в.ф. 36940 </w:t>
      </w:r>
      <w:r>
        <w:rPr>
          <w:sz w:val="28"/>
          <w:szCs w:val="28"/>
          <w:lang w:val="ru-RU"/>
        </w:rPr>
        <w:t>– Варна</w:t>
      </w:r>
      <w:r>
        <w:rPr/>
        <w:t xml:space="preserve"> </w:t>
      </w:r>
      <w:r>
        <w:rPr>
          <w:sz w:val="28"/>
          <w:szCs w:val="28"/>
        </w:rPr>
        <w:t>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МС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.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=272).  </w:t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>За допълнителна информация – капитан Цветомир Ангелов Христов, заместник-командир по логистика на военно формирование 36940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л.тел.052/ 552422, факс: 052/ 589-007, </w:t>
      </w:r>
      <w:r>
        <w:rPr>
          <w:sz w:val="28"/>
          <w:lang w:val="en-US"/>
        </w:rPr>
        <w:t>GSM</w:t>
      </w:r>
      <w:r>
        <w:rPr>
          <w:sz w:val="28"/>
          <w:lang w:val="ru-RU"/>
        </w:rPr>
        <w:t>: 0885/01153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Приложение №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Приложение №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№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– Декларация за ползване на подизпълни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8 – Декларация за влагани материали и проду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9 – Техническо предложени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– Проект на договор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2">
        <w:r>
          <w:rPr>
            <w:rStyle w:val="InternetLink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0:00Z</dcterms:created>
  <dc:creator>ITSU</dc:creator>
  <dc:description/>
  <cp:keywords/>
  <dc:language>en-US</dc:language>
  <cp:lastModifiedBy>arnaudov</cp:lastModifiedBy>
  <cp:lastPrinted>2013-10-16T14:24:00Z</cp:lastPrinted>
  <dcterms:modified xsi:type="dcterms:W3CDTF">2013-10-30T13:44:00Z</dcterms:modified>
  <cp:revision>6</cp:revision>
  <dc:subject/>
  <dc:title>П О К А Н А</dc:title>
</cp:coreProperties>
</file>