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ПОКАНА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участие в обществена поръчка по реда на чл. 14, ал. 5, т. 2 от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/>
        <w:ind w:hanging="0"/>
        <w:jc w:val="center"/>
        <w:rPr>
          <w:szCs w:val="28"/>
          <w:lang w:val="en-US"/>
        </w:rPr>
      </w:pPr>
      <w:r>
        <w:rPr>
          <w:szCs w:val="28"/>
        </w:rPr>
        <w:t>Закона за обществени поръчки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/>
        <w:ind w:hanging="0"/>
        <w:jc w:val="both"/>
        <w:rPr/>
      </w:pPr>
      <w:r>
        <w:rPr/>
        <w:tab/>
        <w:t xml:space="preserve">На основание  чл.14, ал.5 т.2 и ал.6   </w:t>
      </w:r>
      <w:r>
        <w:rPr>
          <w:lang w:val="ru-RU"/>
        </w:rPr>
        <w:t xml:space="preserve">от Закона за обществени поръчки </w:t>
      </w:r>
      <w:r>
        <w:rPr/>
        <w:t>се открива процедура за възлагане на обществена поръчка при следните услов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. Предмет на поръчката: "Възстановяване на техническия ресурс на кулокран КБ 160/2 от състава на в.ф. 54840 – Варна”</w:t>
        <w:tab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II. </w:t>
      </w:r>
      <w:r>
        <w:rPr>
          <w:rFonts w:cs="Times New Roman" w:ascii="Times New Roman" w:hAnsi="Times New Roman"/>
          <w:sz w:val="28"/>
          <w:szCs w:val="28"/>
          <w:lang w:val="ru-RU"/>
        </w:rPr>
        <w:t>Срок за изпълнение на поръчката – не по-късно от 01.12.2013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III. Дата и място на разглеждане на оферти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08.11.2013 г. във военно формирование 32140 – </w:t>
      </w:r>
      <w:r>
        <w:rPr>
          <w:rFonts w:cs="Times New Roman" w:ascii="Times New Roman" w:hAnsi="Times New Roman"/>
          <w:sz w:val="28"/>
          <w:szCs w:val="28"/>
          <w:lang w:val="bg-BG"/>
        </w:rPr>
        <w:t>Вар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ен критерий за избор на изпълнител на поръчката </w:t>
      </w:r>
      <w:r>
        <w:rPr>
          <w:rFonts w:cs="Times New Roman" w:ascii="Times New Roman" w:hAnsi="Times New Roman"/>
          <w:sz w:val="28"/>
          <w:szCs w:val="28"/>
          <w:lang w:val="bg-BG"/>
        </w:rPr>
        <w:t>ще бъд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й-ниската предложена це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о желаете да участвате, е необходимо да представите в срок до 10.00 часа на </w:t>
      </w:r>
      <w:r>
        <w:rPr>
          <w:rFonts w:cs="Times New Roman" w:ascii="Times New Roman" w:hAnsi="Times New Roman"/>
          <w:sz w:val="28"/>
          <w:szCs w:val="28"/>
          <w:lang w:val="bg-BG"/>
        </w:rPr>
        <w:t>08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>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2013 г. във военно формирование 32140 –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Варна запечатана в непрозрачен пли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ферта, отговаряща на </w:t>
      </w:r>
      <w:r>
        <w:rPr>
          <w:rFonts w:cs="Times New Roman" w:ascii="Times New Roman" w:hAnsi="Times New Roman"/>
          <w:sz w:val="28"/>
          <w:szCs w:val="28"/>
          <w:lang w:val="bg-BG"/>
        </w:rPr>
        <w:t>следните услов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Изисквания, отнасящи се за предмета на поръчкат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ехническо и финансово предложение за извършване на поръчкат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Декларация, че разполагате с приспособления, екипировка 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зиран персонал за извършване на поръчкат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Вложените материали да отговарят на първо качество по БДС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- Транспорта до обекта на поръчката и рискът по транспортирането е за Ваша смет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2. Предложението Ви да отговаря още на следните изискв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Цената на поръчката да бъде с включен ДДС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bg-BG"/>
        </w:rPr>
        <w:t>Да бъде включен следния минимум ремонтни дейност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bg-BG"/>
        </w:rPr>
        <w:t>- корпусен ремонт на носещата конструкция на подемното съоръжени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bg-BG"/>
        </w:rPr>
        <w:t>- подмяна на корозирали свързващи елемент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bg-BG"/>
        </w:rPr>
        <w:t>-  профилактика на електрооборудването и ремонт по дефектац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bg-BG"/>
        </w:rPr>
        <w:t>- механично освобождаване на га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Гаранционен срок – не по-малко от 6 /шест/ месеца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Cs w:val="28"/>
          <w:lang w:val="ru-RU"/>
        </w:rPr>
        <w:tab/>
        <w:t xml:space="preserve">- </w:t>
      </w:r>
      <w:r>
        <w:rPr>
          <w:b w:val="false"/>
          <w:szCs w:val="28"/>
          <w:lang w:val="ru-RU"/>
        </w:rPr>
        <w:t>Начин на плащане –</w:t>
      </w:r>
      <w:r>
        <w:rPr>
          <w:b w:val="false"/>
          <w:szCs w:val="28"/>
        </w:rPr>
        <w:t xml:space="preserve"> от финансовата служба на военно формирование 32140-Варна, на основание фактура, оформена съгласно действащите финансови разпоредб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рок за валидност на предложението Ви – не по-малко от 30 /тридесет/ дни от датата на подаването </w:t>
      </w:r>
      <w:r>
        <w:rPr>
          <w:rFonts w:cs="Times New Roman" w:ascii="Times New Roman" w:hAnsi="Times New Roman"/>
          <w:sz w:val="28"/>
          <w:szCs w:val="28"/>
          <w:lang w:val="bg-BG"/>
        </w:rPr>
        <w:t>му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color w:val="000000"/>
          <w:szCs w:val="28"/>
        </w:rPr>
        <w:tab/>
      </w:r>
      <w:r>
        <w:rPr>
          <w:b w:val="false"/>
          <w:szCs w:val="28"/>
        </w:rPr>
        <w:t>При класиране на първо място на конкурса ще бъдете поканени за реализиране на поръчката със сключване на договор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За допълнителни сведения можете да се обърнете на телефон +359 52/552-743 (+359 888 501 706) – г-н Георги Милев и/или на телефон +359 52/552-751 (359 887 829 413) – г-н Пламен Пенчев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Heading1"/>
        <w:spacing w:lineRule="auto" w:line="360"/>
        <w:ind w:left="1440" w:hanging="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New Roman" w:hAnsi="Times New Roman" w:cs="Times New Roman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76" w:hanging="1276"/>
      <w:outlineLvl w:val="7"/>
    </w:pPr>
    <w:rPr>
      <w:rFonts w:ascii="Times New Roman" w:hAnsi="Times New Roman" w:cs="Times New Roman"/>
      <w:b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BodyTextIndent3">
    <w:name w:val="Body Text Indent 3"/>
    <w:basedOn w:val="Normal"/>
    <w:qFormat/>
    <w:pPr>
      <w:ind w:firstLine="1455"/>
    </w:pPr>
    <w:rPr>
      <w:rFonts w:ascii="Times New Roman" w:hAnsi="Times New Roman" w:cs="Times New Roman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15:00Z</dcterms:created>
  <dc:creator>Ispirski</dc:creator>
  <dc:description/>
  <cp:keywords/>
  <dc:language>en-US</dc:language>
  <cp:lastModifiedBy>borisov</cp:lastModifiedBy>
  <cp:lastPrinted>2013-10-23T14:18:00Z</cp:lastPrinted>
  <dcterms:modified xsi:type="dcterms:W3CDTF">2013-10-23T11:20:00Z</dcterms:modified>
  <cp:revision>4</cp:revision>
  <dc:subject/>
  <dc:title>                         </dc:title>
</cp:coreProperties>
</file>