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„ 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eastAsia="en-US"/>
        </w:rPr>
        <w:t>мрежово оборудване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11-18T09:34:00Z</dcterms:modified>
  <cp:revision>16</cp:revision>
  <dc:subject/>
  <dc:title>Приложение 1</dc:title>
</cp:coreProperties>
</file>