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4320" w:hanging="900"/>
        <w:jc w:val="center"/>
        <w:rPr/>
      </w:pPr>
      <w:r>
        <w:rPr>
          <w:sz w:val="28"/>
          <w:szCs w:val="28"/>
        </w:rPr>
        <w:t>към условия за участие с рег. №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ЗВЪРШВАНЕ НА ПРОУЧВАНЕ ПО ЧЛ. 97 ОТ ЗЗ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олуподписаният ____________________________________________</w:t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  <w:t>(име, ЕГН, дата и място на раждане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  <w:t>(вид и номер на документа за самоличност)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си на управляващ и представляващ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ме, БУЛСТАД и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казвам съгласие 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Д ДАНС–Вар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събере информация за 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ме, БУЛСТАД и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проучване на сигурността по чл. 97 от ЗЗКИ.</w:t>
      </w:r>
    </w:p>
    <w:p>
      <w:pPr>
        <w:pStyle w:val="Normal"/>
        <w:spacing w:before="36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ми е, че ако нужните данни не могат да бъдат събрани по друг начин, ___________________________ ще предприеме нужните мерки за 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ab/>
        <w:t>(ТД ДАНС–Вар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учване и на въпроси, на които не е даден отговор във въпро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:</w:t>
        <w:tab/>
        <w:t>Подпис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сто:</w:t>
        <w:tab/>
        <w:t>Печ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29:00Z</dcterms:created>
  <dc:creator>iliev</dc:creator>
  <dc:description/>
  <cp:keywords/>
  <dc:language>en-US</dc:language>
  <cp:lastModifiedBy>arnaudov</cp:lastModifiedBy>
  <cp:lastPrinted>2014-12-17T10:38:00Z</cp:lastPrinted>
  <dcterms:modified xsi:type="dcterms:W3CDTF">2014-12-17T08:38:00Z</dcterms:modified>
  <cp:revision>3</cp:revision>
  <dc:subject/>
  <dc:title>Приложение № 22</dc:title>
</cp:coreProperties>
</file>