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387"/>
        <w:gridCol w:w="814"/>
        <w:gridCol w:w="1515"/>
        <w:gridCol w:w="51"/>
        <w:gridCol w:w="1394"/>
        <w:gridCol w:w="1440"/>
      </w:tblGrid>
      <w:tr>
        <w:trPr>
          <w:tblHeader w:val="true"/>
          <w:trHeight w:val="3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е материали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р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мяна на дограмата в контролно измервателна лаборатория /КИЛ/ във в.ф.54840-Варна към в.ф.32140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Врат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ходна врата етаж КИЛ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>/АЛ/две крила 1/3 остаклена размер 1,64м. х 2,10м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ходна врата санитарен възел 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93м.х2.04м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рата баня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70м. х 2.00м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рата тоалет </w:t>
            </w:r>
            <w:r>
              <w:rPr>
                <w:sz w:val="28"/>
                <w:szCs w:val="28"/>
              </w:rPr>
              <w:t>PVC</w:t>
            </w:r>
            <w:r>
              <w:rPr>
                <w:sz w:val="28"/>
                <w:szCs w:val="28"/>
                <w:lang w:val="ru-RU"/>
              </w:rPr>
              <w:t xml:space="preserve"> плътна / АЛ/ размер 0.70м. х 2.00м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Прозорц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Е №1- Измервания на електро магнитни величини и измервания на радио технически величини</w:t>
              <w:br/>
              <w:t>Прозорец с размер 1.50м. х 1,30 м = 0,75 х 1,30 х 2 броя, едното отваряемо, комарник за отваряемото крило и подпрозоречна дъс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Е №2 - Измервания на налягане и вакуум</w:t>
              <w:br/>
              <w:t>Прозорец с размер 1.50м. х 1,30 м = 0,75 х 1,30 х 2 броя, едното отваряемо, комарник за отваряемото крило и подпрозоречна дъс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МЕЩЕНИЕ №10 - Температурни измервания </w:t>
              <w:br/>
              <w:t>Прозорец с размер 1.50м. х 1,30 м = голями крила 0,75 х 1,30 х 2 броя, едното отваряемо, комарник за отваряемото крило и подпрозоречна дъс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МЕЩЕНИЕ №1- Измервания на електро магнитни величини и измервания на радио технически величи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 </w:t>
            </w:r>
          </w:p>
        </w:tc>
      </w:tr>
      <w:tr>
        <w:trPr>
          <w:trHeight w:val="313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иниран паркет 6м. х 4м., вкл. перваз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"Юнг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МЕЩЕНИЕ №2 - Измервания на налягане и вакуу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иниран паркет 6м. х 4м., вкл. перваз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лер "Юнг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ОМЕЩЕНИЕ №10 - Температурни измер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к - 1200 Btu/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8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Р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ицовка с теракотни плочи по под 4,20м х 4,00м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ътрешна гладка вароциментова мазилка по тухлени стени при ремонти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пакловка с шпакловъчна смес при ремонти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ядисване с цветен латекс двукратно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3:00Z</dcterms:created>
  <dc:creator>ITSU</dc:creator>
  <dc:description/>
  <cp:keywords/>
  <dc:language>en-US</dc:language>
  <cp:lastModifiedBy>arnaudov</cp:lastModifiedBy>
  <cp:lastPrinted>2013-10-29T15:46:00Z</cp:lastPrinted>
  <dcterms:modified xsi:type="dcterms:W3CDTF">2013-10-29T13:46:00Z</dcterms:modified>
  <cp:revision>22</cp:revision>
  <dc:subject/>
  <dc:title>П О К А Н А</dc:title>
</cp:coreProperties>
</file>