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180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1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840" w:hRule="atLeast"/>
        </w:trPr>
        <w:tc>
          <w:tcPr>
            <w:tcW w:w="961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  <w:t>Количествена  сметка</w:t>
            </w:r>
          </w:p>
        </w:tc>
      </w:tr>
      <w:tr>
        <w:trPr>
          <w:trHeight w:val="456" w:hRule="atLeast"/>
        </w:trPr>
        <w:tc>
          <w:tcPr>
            <w:tcW w:w="961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bg-BG" w:eastAsia="en-US"/>
              </w:rPr>
              <w:t>за обект</w:t>
            </w:r>
          </w:p>
        </w:tc>
      </w:tr>
      <w:tr>
        <w:trPr>
          <w:trHeight w:val="942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„</w:t>
            </w:r>
            <w:r>
              <w:rPr>
                <w:sz w:val="28"/>
                <w:szCs w:val="28"/>
                <w:lang w:val="bg-BG"/>
              </w:rPr>
              <w:t>Ремонт на помещения КИЛ във в.ф. 54840 - Варна</w:t>
            </w:r>
            <w:r>
              <w:rPr>
                <w:b/>
                <w:sz w:val="28"/>
                <w:szCs w:val="28"/>
                <w:lang w:val="bg-BG"/>
              </w:rPr>
              <w:t>”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120"/>
        <w:gridCol w:w="825"/>
        <w:gridCol w:w="1623"/>
      </w:tblGrid>
      <w:tr>
        <w:trPr>
          <w:tblHeader w:val="true"/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е материали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я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к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мяна на дограмата в контролно измервателна лаборатория /КИЛ/ във в.ф.54840-Варна към в.ф.3214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Врати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ходна врата етаж КИЛ </w:t>
            </w:r>
            <w:r>
              <w:rPr>
                <w:sz w:val="28"/>
                <w:szCs w:val="28"/>
              </w:rPr>
              <w:t>PVC</w:t>
            </w:r>
            <w:r>
              <w:rPr>
                <w:sz w:val="28"/>
                <w:szCs w:val="28"/>
                <w:lang w:val="ru-RU"/>
              </w:rPr>
              <w:t>/АЛ/две крила 1/3 остаклена размер 1,64м. х 2,10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4</w:t>
            </w:r>
          </w:p>
        </w:tc>
      </w:tr>
      <w:tr>
        <w:trPr>
          <w:trHeight w:val="40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ходна врата санитарен възел  </w:t>
            </w:r>
            <w:r>
              <w:rPr>
                <w:sz w:val="28"/>
                <w:szCs w:val="28"/>
              </w:rPr>
              <w:t>PVC</w:t>
            </w:r>
            <w:r>
              <w:rPr>
                <w:sz w:val="28"/>
                <w:szCs w:val="28"/>
                <w:lang w:val="ru-RU"/>
              </w:rPr>
              <w:t xml:space="preserve"> плътна / АЛ/ размер 0.93м.х2.04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рата баня </w:t>
            </w:r>
            <w:r>
              <w:rPr>
                <w:sz w:val="28"/>
                <w:szCs w:val="28"/>
              </w:rPr>
              <w:t>PVC</w:t>
            </w:r>
            <w:r>
              <w:rPr>
                <w:sz w:val="28"/>
                <w:szCs w:val="28"/>
                <w:lang w:val="ru-RU"/>
              </w:rPr>
              <w:t xml:space="preserve"> плътна / АЛ/ размер 0.70м. х 2.00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рата тоалет </w:t>
            </w:r>
            <w:r>
              <w:rPr>
                <w:sz w:val="28"/>
                <w:szCs w:val="28"/>
              </w:rPr>
              <w:t>PVC</w:t>
            </w:r>
            <w:r>
              <w:rPr>
                <w:sz w:val="28"/>
                <w:szCs w:val="28"/>
                <w:lang w:val="ru-RU"/>
              </w:rPr>
              <w:t xml:space="preserve"> плътна / АЛ/ размер 0.70м. х 2.00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0</w:t>
            </w:r>
          </w:p>
        </w:tc>
      </w:tr>
      <w:tr>
        <w:trPr>
          <w:trHeight w:val="313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Прозорци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ЕЩЕНИЕ №1- Измервания на електро магнитни величини и измервания на радио технически величини</w:t>
              <w:br/>
              <w:t>Прозорец с размер 1.50м. х 1,30 м = 0,75 х 1,30 х 2 броя, едното отваряемо, комарник за отваряемото крило и подпрозоречна дъск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МЕЩЕНИЕ №2 - Измервания на налягане и вакуум</w:t>
              <w:br/>
              <w:t>Прозорец с размер 1.50м. х 1,30 м = 0,75 х 1,30 х 2 броя, едното отваряемо, комарник за отваряемото крило и подпрозоречна дъск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ЕЩЕНИЕ №10 - Температурни измервания </w:t>
              <w:br/>
              <w:t>Прозорец с размер 1.50м. х 1,30 м = голями крила 0,75 х 1,30 х 2 броя, едното отваряемо, комарник за отваряемото крило и подпрозоречна дъск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8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МЕЩЕНИЕ №1- Измервания на електро магнитни величини и измервания на радио технически величи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миниран паркет 6м. х 4м., вкл. перваз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 "Юнга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к - 1200 Btu/h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8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МЕЩЕНИЕ №2 - Измервания на налягане и вакуу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миниран паркет 6м. х 4м., вкл. перваз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 "Юнга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к - 1200 Btu/h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8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Е №10 - Температурни измер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к - 1200 Btu/h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8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ицовка с теракотни плочи по под 4,20м х 4,00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16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ътрешна гладка вароциментова мазилка по тухлени стени при ремонти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пакловка с шпакловъчна смес при ремон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ядисване с цветен латекс двукратн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0</w:t>
            </w:r>
          </w:p>
        </w:tc>
      </w:tr>
    </w:tbl>
    <w:p>
      <w:pPr>
        <w:pStyle w:val="Normal"/>
        <w:ind w:left="-180" w:right="8918" w:hanging="0"/>
        <w:jc w:val="right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;Arial" w:hAnsi="Arial Unicode MS;Arial" w:eastAsia="Arial Unicode MS;Arial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2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3">
    <w:name w:val=" Char Char3"/>
    <w:basedOn w:val="DefaultParagraphFont"/>
    <w:qFormat/>
    <w:rPr>
      <w:sz w:val="28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4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3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9:00Z</dcterms:created>
  <dc:creator>operator</dc:creator>
  <dc:description/>
  <cp:keywords/>
  <dc:language>en-US</dc:language>
  <cp:lastModifiedBy>arnaudov</cp:lastModifiedBy>
  <cp:lastPrinted>2011-02-02T14:33:00Z</cp:lastPrinted>
  <dcterms:modified xsi:type="dcterms:W3CDTF">2013-10-29T13:46:00Z</dcterms:modified>
  <cp:revision>20</cp:revision>
  <dc:subject/>
  <dc:title>УТВЪРЖДАВАМ:</dc:title>
</cp:coreProperties>
</file>