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/>
      </w:pPr>
      <w:r>
        <w:rPr>
          <w:i/>
          <w:sz w:val="28"/>
          <w:szCs w:val="28"/>
        </w:rPr>
        <w:t>(ОБРАЗЕЦ – попълва се само за обособената позиция за която се кандидатства)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1080" w:leader="none"/>
        </w:tabs>
        <w:spacing w:before="120" w:after="120"/>
        <w:ind w:left="540" w:hanging="3"/>
        <w:jc w:val="both"/>
        <w:rPr/>
      </w:pPr>
      <w:r>
        <w:rPr/>
        <w:t>Болтове, шпилки, гайки, шайби, винтове и гвоздеи”: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12"/>
        <w:gridCol w:w="5065"/>
        <w:gridCol w:w="918"/>
        <w:gridCol w:w="1365"/>
        <w:gridCol w:w="1561"/>
        <w:gridCol w:w="1502"/>
      </w:tblGrid>
      <w:tr>
        <w:trPr>
          <w:tblHeader w:val="true"/>
          <w:trHeight w:val="1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именование на </w:t>
            </w:r>
            <w:r>
              <w:rPr>
                <w:sz w:val="26"/>
                <w:szCs w:val="26"/>
              </w:rPr>
              <w:t>артикул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редназначение и изисквания към </w:t>
            </w:r>
            <w:r>
              <w:rPr>
                <w:sz w:val="26"/>
                <w:szCs w:val="26"/>
              </w:rPr>
              <w:t>артику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р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 цена с ДД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о цена с ДД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с шестостенна глава М 6х16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астична резба, стандарт </w:t>
            </w:r>
            <w:r>
              <w:rPr/>
              <w:t>DIN</w:t>
            </w:r>
            <w:r>
              <w:rPr>
                <w:lang w:val="ru-RU"/>
              </w:rPr>
              <w:t xml:space="preserve"> 931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манен болт с шестостенна глава М 6х</w:t>
            </w:r>
            <w:r>
              <w:rPr/>
              <w:t>25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астична резба, стандарт </w:t>
            </w:r>
            <w:r>
              <w:rPr/>
              <w:t>DIN</w:t>
            </w:r>
            <w:r>
              <w:rPr>
                <w:lang w:val="ru-RU"/>
              </w:rPr>
              <w:t xml:space="preserve"> 931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манен болт с шестостенна глава М 6х</w:t>
            </w:r>
            <w:r>
              <w:rPr/>
              <w:t>30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яла резба, стандарт </w:t>
            </w:r>
            <w:r>
              <w:rPr/>
              <w:t>DIN</w:t>
            </w:r>
            <w:r>
              <w:rPr>
                <w:lang w:val="ru-RU"/>
              </w:rPr>
              <w:t xml:space="preserve"> 933, якост 5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6х6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6х6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8х8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8х1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3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4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5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8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1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3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4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6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1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4х4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6х4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6х1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манен болт коларски М 6х6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коларски М 6х8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коларски М 8х8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коларски М 8х1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6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0 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2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6х10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8х10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0х10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2х10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4х10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6х100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йба подложна М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йба подложна М8/8,4х16х1,6/ </w:t>
            </w:r>
            <w:r>
              <w:rPr/>
              <w:t>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йба подложна М10/10,5х20х2/ </w:t>
            </w:r>
            <w:r>
              <w:rPr/>
              <w:t>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йба подложна М12/13х24х2,5/ </w:t>
            </w:r>
            <w:r>
              <w:rPr/>
              <w:t>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9021, с широка периферия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9021, с широка периферия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9021, с широка периферия поцинков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8, 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 М10, 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127 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12, 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14, 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20, ZN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30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35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3,5х40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5х70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х60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6х80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6х120 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25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40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80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,0х30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,0х80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,0х100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6,0х60 </w:t>
            </w:r>
            <w:r>
              <w:rPr/>
              <w:t>ZN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строителни L 40 мм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781-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L 60 мм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781-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L 120 мм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781-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spacing w:before="120" w:after="0"/>
        <w:ind w:left="1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 цена за Обособена позиция №1 с ДДС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  <w:tab w:val="left" w:pos="1080" w:leader="none"/>
        </w:tabs>
        <w:spacing w:before="120" w:after="120"/>
        <w:ind w:left="540" w:hanging="3"/>
        <w:jc w:val="both"/>
        <w:rPr/>
      </w:pPr>
      <w:r>
        <w:rPr/>
        <w:t>Обособена позиция №2 „Стоманени тръби, листи, профили и специални сплави” по номенклатури и количества: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117"/>
        <w:gridCol w:w="5159"/>
        <w:gridCol w:w="939"/>
        <w:gridCol w:w="1246"/>
        <w:gridCol w:w="1572"/>
        <w:gridCol w:w="1554"/>
      </w:tblGrid>
      <w:tr>
        <w:trPr>
          <w:tblHeader w:val="true"/>
          <w:trHeight w:val="1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именование на </w:t>
            </w:r>
            <w:r>
              <w:rPr>
                <w:sz w:val="26"/>
                <w:szCs w:val="26"/>
              </w:rPr>
              <w:t>артикул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редназначение и изисквания към </w:t>
            </w:r>
            <w:r>
              <w:rPr>
                <w:sz w:val="26"/>
                <w:szCs w:val="26"/>
              </w:rPr>
              <w:t>артику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р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-че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 цена с ДД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о цена с ДД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30х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40х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50х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60х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70х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80х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90х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100х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200х10/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 правоъгълен плътен 60Х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0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 кръгъл плътен Ф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0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12163,CuZn39Pb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12163,CuZn39Pb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12163,CuZn39Pb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2.0Х1000Х2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3.0Х1000Х2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4.0Х1500Х6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5.0Х1500Х6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40Х1500Х6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0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2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4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6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20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X5CrNi1810 /АISI 304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мана ъглов профил „винкел” 30х30х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В</w:t>
            </w:r>
            <w:r>
              <w:rPr>
                <w:lang w:val="ru-RU"/>
              </w:rPr>
              <w:t xml:space="preserve"> профил със заоблени ръбов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мана ъглов профил „винкел” 35х35х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В</w:t>
            </w:r>
            <w:r>
              <w:rPr>
                <w:lang w:val="ru-RU"/>
              </w:rPr>
              <w:t xml:space="preserve"> профил със заоблени ръбов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 П-образен №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8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 П-образен №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8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 П-образен №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8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 Т-образен №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82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що валцуван „булбов профил” </w:t>
            </w:r>
            <w:r>
              <w:rPr>
                <w:lang w:val="en-US"/>
              </w:rPr>
              <w:t>Bulb</w:t>
            </w:r>
            <w:r>
              <w:rPr/>
              <w:t xml:space="preserve"> </w:t>
            </w:r>
            <w:r>
              <w:rPr>
                <w:lang w:val="en-US"/>
              </w:rPr>
              <w:t>Flats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en-GB"/>
              </w:rPr>
              <w:t xml:space="preserve"> 1019</w:t>
            </w:r>
            <w:r>
              <w:rPr/>
              <w:t>, БДС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N</w:t>
            </w:r>
            <w:r>
              <w:rPr>
                <w:lang w:val="en-GB"/>
              </w:rPr>
              <w:t xml:space="preserve"> 10067</w:t>
            </w:r>
            <w:r>
              <w:rPr/>
              <w:t xml:space="preserve">:2000   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120 </w:t>
            </w:r>
            <w:r>
              <w:rPr>
                <w:lang w:val="en-US"/>
              </w:rPr>
              <w:t>mm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 xml:space="preserve"> 9,19 </w:t>
            </w:r>
            <w:r>
              <w:rPr>
                <w:lang w:val="en-US"/>
              </w:rPr>
              <w:t>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4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8 </w:t>
            </w:r>
            <w:r>
              <w:rPr/>
              <w:t>мм С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10 мм</w:t>
            </w:r>
            <w:r>
              <w:rPr>
                <w:lang w:val="ru-RU"/>
              </w:rPr>
              <w:t xml:space="preserve"> </w:t>
            </w:r>
            <w:r>
              <w:rPr/>
              <w:t>С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12 мм С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14 мм С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22 мм</w:t>
            </w:r>
            <w:r>
              <w:rPr>
                <w:lang w:val="ru-RU"/>
              </w:rPr>
              <w:t xml:space="preserve"> </w:t>
            </w:r>
            <w:r>
              <w:rPr/>
              <w:t>С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 цена за Обособена позиция №1 с ДДС –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_______________</w:t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  <w:lang w:val="ru-RU"/>
        </w:rPr>
        <w:t>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(дата)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длъжност, фамилия </w:t>
      </w:r>
      <w:r>
        <w:rPr>
          <w:sz w:val="28"/>
          <w:szCs w:val="28"/>
          <w:lang w:val="ru-RU"/>
        </w:rPr>
        <w:t>подпис, печат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operator</dc:creator>
  <dc:description/>
  <cp:keywords/>
  <dc:language>en-US</dc:language>
  <cp:lastModifiedBy>iliev</cp:lastModifiedBy>
  <cp:lastPrinted>2013-10-16T09:12:00Z</cp:lastPrinted>
  <dcterms:modified xsi:type="dcterms:W3CDTF">2013-10-16T06:18:00Z</dcterms:modified>
  <cp:revision>9</cp:revision>
  <dc:subject/>
  <dc:title>ПРИЛОЖЕНИЕ №1</dc:title>
</cp:coreProperties>
</file>