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0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565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ind w:left="36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>Ценово предложение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(с ДДС)</w:t>
      </w:r>
    </w:p>
    <w:p>
      <w:pPr>
        <w:pStyle w:val="Heading1"/>
        <w:ind w:left="360" w:hanging="0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435"/>
        <w:gridCol w:w="5040"/>
        <w:gridCol w:w="1505"/>
        <w:gridCol w:w="1440"/>
        <w:gridCol w:w="1620"/>
      </w:tblGrid>
      <w:tr>
        <w:trPr>
          <w:tblHeader w:val="true"/>
          <w:trHeight w:val="7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СТАНДАР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ТЕХНИЧЕСКИ ХАРАКТЕРИСТИК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Единчна цена с Д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бща цена с ДДС</w:t>
            </w:r>
          </w:p>
        </w:tc>
      </w:tr>
      <w:tr>
        <w:trPr>
          <w:trHeight w:val="375" w:hRule="atLeast"/>
        </w:trPr>
        <w:tc>
          <w:tcPr>
            <w:tcW w:w="1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бособена позиция 1: "Резервни части за персонални компютри"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хранващ блок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ип ATX 450 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ънна платка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AMD CPU Socket 462 DDR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9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върди дискове 500 GB SATA interfac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змер: 500 GB, обороти: 7200 rpm, буфер: 16 М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върди дискове 250 GB за преносим компютър, SATA interfac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азмер: 250 GB, обороти: 5400 rpm, 2.5" буфер: мин 8 МВ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мет DDR II - 1G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змер: DDR II 1GB 800 MHz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мети DDR I - 1 GB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змер: 1 GB, 400 MHz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мет DDR ECC PC 2700R  - 1G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DDR ECC 1GB PC 2700R CL2.5.REG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за връзка между РС и монитор (10 м)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Кабел за монитор HD15м-HD15ж с ферит, дължина 10м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за връзка между РС и монитор (1,8 м)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Удължителен кабел за монитор 1,8м</w:t>
              <w:br/>
              <w:t>HD15м-HD15ж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утия за компютър със захранващ блок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Размер на кутията: middle tower, захранване: 450 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атерия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14250 LITHIUM, 3.6 V 1/2 A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ща цена с ДДС по обособена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Обособена позиция 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  <w:lang w:val="bg-BG"/>
              </w:rPr>
              <w:t>: "Мрежови устройства"</w:t>
            </w:r>
          </w:p>
        </w:tc>
      </w:tr>
      <w:tr>
        <w:trPr>
          <w:trHeight w:val="208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Ethernet over DSL(VDSL)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 x 10/100Mbps Ethernet port RJ-45</w:t>
              <w:br/>
              <w:t>1 x Ethernet over DSL (VDSL) RJ-11</w:t>
              <w:br/>
              <w:t>Да осигурява пренос на етернет пакети чрез използване на DSL или друга технология по стандартен телефонен чифт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92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E1 към Ethernet конверто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E1 към Ethernet 10 BaseT или 10/100 BaseT конвертор</w:t>
              <w:br/>
              <w:t>- 1 x 10/100BaseT Ethernet port RJ 45</w:t>
              <w:br/>
              <w:t>- 1 x E1 port 2048 Mbps</w:t>
              <w:br/>
              <w:t>- G.703/G.704</w:t>
              <w:br/>
              <w:t>- 120 Ω RJ 45 / 75 Ω BNC</w:t>
              <w:br/>
              <w:t>- да поддържа линеен код HDB3 и/или 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5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 портов switch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 10/100 RJ45 Ethernet портове auto negotiation,</w:t>
              <w:br/>
              <w:t>2 10/100/1000 RJ45 Ethernet портове auto negotiation,</w:t>
              <w:br/>
              <w:t>LEDs  per port: (10/100 and Gigabit): Link/ Activity, Speed, per device: Power,</w:t>
              <w:br/>
              <w:t>U1 Rack mounted с Rack mounted kit в пакета на устройството за монтаж в 19-inch rack, дълбочина не повече от 22 см,</w:t>
              <w:br/>
              <w:t>захранване 220-240 V 50 Hz, захранващ кабел, пасивно охлаждан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ща цена с ДДС по обособена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Обособена позиция 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  <w:lang w:val="bg-BG"/>
              </w:rPr>
              <w:t>: "Резервни части за печатащи устройства"</w:t>
            </w:r>
          </w:p>
        </w:tc>
      </w:tr>
      <w:tr>
        <w:trPr>
          <w:trHeight w:val="17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арабанен модул за Brother 88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Brother DR-7000</w:t>
              <w:br/>
              <w:t>Drum Unit, за HL-5030/40/50/70, HL-1650/1670, HL-1850/1870, MFC-</w:t>
              <w:br/>
              <w:t>8420/8820 series; 20 000 копия, PN: DR7000YJ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арабанен модул за Kyocera FS 10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Kyocera FS 1018 Process unit - PU-10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ечатаща глава за Canon Pixma iP 3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Canon Pixma iP 3000, ОЕМ Печатаща глава, QY6-0064=QY6-004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ща цена с ДДС по обособена позиция </w:t>
            </w: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4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1:00Z</dcterms:created>
  <dc:creator>HQ</dc:creator>
  <dc:description/>
  <cp:keywords/>
  <dc:language>en-US</dc:language>
  <cp:lastModifiedBy>arnaudov</cp:lastModifiedBy>
  <cp:lastPrinted>2013-10-21T16:11:00Z</cp:lastPrinted>
  <dcterms:modified xsi:type="dcterms:W3CDTF">2013-10-21T13:11:00Z</dcterms:modified>
  <cp:revision>14</cp:revision>
  <dc:subject/>
  <dc:title>Приложение №1</dc:title>
</cp:coreProperties>
</file>