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иложение № </w:t>
      </w:r>
      <w:r>
        <w:rPr>
          <w:sz w:val="28"/>
          <w:szCs w:val="28"/>
        </w:rPr>
        <w:t>7</w:t>
      </w:r>
    </w:p>
    <w:p>
      <w:pPr>
        <w:pStyle w:val="Normal"/>
        <w:ind w:left="415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ъм рег. №______/___.___.201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Ценово предложение (с ДДС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763"/>
        <w:gridCol w:w="1080"/>
        <w:gridCol w:w="108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 ДДС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на цилиндрова гла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на компонентите на цилиндровата глава. Смяна на клапани, седла и во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износването повдигачите и на тласкач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яна на дюзодържач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износването на цилиндровите втул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истване и опресоване на цилиндровата гл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на цилиндровите глав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на компресията на всеки цилиндъ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хлабината на клапан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яна на разпръсквачите на горивните дюз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оване на ГПВ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стване на горивните тръбопрово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стване на горивен охлади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яна на горивни филт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ен ремонт на помпа сладка в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ен ремонт на помпа солена в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 термоста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истване и опресоване на водоводен охлади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очистване и опресоване на водомаслен охлади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истване и опресоване на водовъздушен охлади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и почистване на изпускателен колек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ен ремонт на турбокомпрес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износването на подвижните части на пневматичен стар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ен ремонт на регулатора на оборотите на Д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на сензорите за оборо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мяна на еластичния съединител между двигателя и генера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на пресостати и термоста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истване и опресоване на водовъздушен охладител на генера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hanging="0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Обща цена на услугит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ind w:firstLine="14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 w:type="textWrapping" w:clear="all"/>
      </w:r>
    </w:p>
    <w:p>
      <w:pPr>
        <w:pStyle w:val="Normal"/>
        <w:ind w:firstLine="14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на валидност на предложението - до изтичане срока на догово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320" w:hanging="15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120" w:after="1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868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86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7" w:right="-169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5z0">
    <w:name w:val="WW8Num15z0"/>
    <w:qFormat/>
    <w:rPr>
      <w:sz w:val="2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331" w:leader="none"/>
      </w:tabs>
      <w:autoSpaceDE w:val="false"/>
      <w:spacing w:lineRule="exact" w:line="235"/>
      <w:ind w:left="1065" w:right="216" w:hanging="0"/>
      <w:jc w:val="both"/>
    </w:pPr>
    <w:rPr>
      <w:sz w:val="26"/>
      <w:szCs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bg-BG"/>
    </w:rPr>
  </w:style>
  <w:style w:type="paragraph" w:styleId="CharChar">
    <w:name w:val=" Знак Знак Char Char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Знак Знак Char Char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13:00Z</dcterms:created>
  <dc:creator>operator</dc:creator>
  <dc:description/>
  <cp:keywords/>
  <dc:language>en-US</dc:language>
  <cp:lastModifiedBy>arnaudov</cp:lastModifiedBy>
  <cp:lastPrinted>2013-08-19T09:37:00Z</cp:lastPrinted>
  <dcterms:modified xsi:type="dcterms:W3CDTF">2013-08-19T06:41:00Z</dcterms:modified>
  <cp:revision>12</cp:revision>
  <dc:subject/>
  <dc:title>ВОЕННО ФОРМИРОВАНИЕ 32890   БУРГАС</dc:title>
</cp:coreProperties>
</file>