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/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по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2 от Закона за обществените поръчки,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>Предмет на обществената поръчка – „Ремонт на жирокомпас Гюйс”. При запускане жирокомпаса не влиза в мериди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чин на изпълнение на поръчк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без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договора – до 09.12.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81" w:leader="none"/>
          <w:tab w:val="left" w:pos="1199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>Място за ремонт на ЖК Гюйс – ремонтна баз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(т. 2а)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притежава ремонтна</w:t>
      </w:r>
      <w:r>
        <w:rPr>
          <w:sz w:val="28"/>
          <w:szCs w:val="28"/>
          <w:lang w:val="ru-RU"/>
        </w:rPr>
        <w:t xml:space="preserve"> база за обслужване и ремонт на</w:t>
      </w:r>
      <w:r>
        <w:rPr>
          <w:sz w:val="28"/>
          <w:szCs w:val="28"/>
        </w:rPr>
        <w:t xml:space="preserve"> корабни механиз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</w:t>
      </w:r>
      <w:r>
        <w:rPr>
          <w:sz w:val="28"/>
          <w:szCs w:val="28"/>
          <w:lang w:val="ru-RU"/>
        </w:rPr>
        <w:t>редлага гаранционен и извън гаранционен серви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осигурява г</w:t>
      </w:r>
      <w:r>
        <w:rPr>
          <w:sz w:val="28"/>
          <w:szCs w:val="28"/>
          <w:lang w:val="ru-RU"/>
        </w:rPr>
        <w:t xml:space="preserve">аранция за </w:t>
      </w:r>
      <w:r>
        <w:rPr>
          <w:sz w:val="28"/>
          <w:szCs w:val="28"/>
        </w:rPr>
        <w:t>ремонтната дейност за срок не по-малък от дванадесет месеца от датата посочена в приемо-предавателния прото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spacing w:before="60" w:after="0"/>
        <w:ind w:left="0" w:firstLine="1260"/>
        <w:jc w:val="both"/>
        <w:rPr/>
      </w:pP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  <w:tab w:val="left" w:pos="2880" w:leader="none"/>
        </w:tabs>
        <w:spacing w:before="6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spacing w:before="60" w:after="0"/>
        <w:ind w:left="0" w:firstLine="1260"/>
        <w:jc w:val="both"/>
        <w:rPr/>
      </w:pPr>
      <w:r>
        <w:rPr>
          <w:sz w:val="28"/>
          <w:szCs w:val="28"/>
        </w:rPr>
        <w:t>Административни данни на участника (Приложение 1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spacing w:before="6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2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spacing w:before="6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3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  <w:tab w:val="left" w:pos="1980" w:leader="none"/>
        </w:tabs>
        <w:spacing w:before="60" w:after="0"/>
        <w:ind w:left="0" w:firstLine="1260"/>
        <w:jc w:val="both"/>
        <w:rPr/>
      </w:pPr>
      <w:r>
        <w:rPr>
          <w:sz w:val="28"/>
          <w:szCs w:val="28"/>
        </w:rPr>
        <w:t>Декларация за Г</w:t>
      </w:r>
      <w:r>
        <w:rPr>
          <w:sz w:val="28"/>
          <w:szCs w:val="28"/>
        </w:rPr>
        <w:t>аранция</w:t>
      </w:r>
      <w:r>
        <w:rPr>
          <w:sz w:val="28"/>
          <w:szCs w:val="28"/>
        </w:rPr>
        <w:t xml:space="preserve"> на извършените ремон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0" w:leader="none"/>
        </w:tabs>
        <w:spacing w:before="6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Ценово предложение (с ДДС). В ценовото предложение да са включени цената на ремонтните дейности, резервните части и всички разходи по изпълнени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 на валидност на предложението – не по-малко от 90 дни от датата на подпис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/>
      </w:pPr>
      <w:r>
        <w:rPr>
          <w:sz w:val="28"/>
          <w:szCs w:val="28"/>
        </w:rPr>
        <w:t>Критерий за избор на изпълнител -  „най-ниска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>Желаещите кандидати могат да извършат оглед на жирокомпаса, на 06.11.2013 г. след изпращане на списък (Приложение №4) до 12.00 часа на 05.11.2013г. до командира на в.ф. 32140-Варна на факс: 052/552 7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ане на качеството на извършените ремонтни дейности ще се извършва с Приемо-предавателен протокол с вписани ремонтни дейности и вложени материали и резервни части, подписан от представител на изпълнителя и командира на корвета „Решителни” с бордов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щанията ще се извършват от финансова служба на в.ф. </w:t>
      </w:r>
      <w:r>
        <w:rPr>
          <w:sz w:val="28"/>
          <w:szCs w:val="28"/>
          <w:lang w:val="ru-RU"/>
        </w:rPr>
        <w:t>32140</w:t>
      </w:r>
      <w:r>
        <w:rPr>
          <w:sz w:val="28"/>
          <w:szCs w:val="28"/>
        </w:rPr>
        <w:t xml:space="preserve">–Варна по банков път в срок до 30 дни след представяне на фактура съгласно действащото законодателство и приемо-предавателен протокол по 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. Всеки лист от офертата да е подписан и подпечат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 10.00-12.00 и от 14.30 до 16.00 всеки ден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before="60" w:after="60"/>
        <w:ind w:left="0" w:firstLine="9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ен срок за приемане (получаване) на офертите – 16.00 на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12.11.2013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1080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</w:rPr>
      </w:pPr>
      <w:r>
        <w:rPr>
          <w:sz w:val="28"/>
        </w:rPr>
        <w:t>Административни данни на участн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  <w:lang w:val="ru-RU"/>
        </w:rPr>
      </w:pP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ък за оглед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</w:rPr>
        <w:tab/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746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St18z0">
    <w:name w:val="WW8NumSt18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47:00Z</dcterms:created>
  <dc:creator>ITSU</dc:creator>
  <dc:description/>
  <cp:keywords/>
  <dc:language>en-US</dc:language>
  <cp:lastModifiedBy>arnaudov</cp:lastModifiedBy>
  <cp:lastPrinted>2013-10-29T13:42:00Z</cp:lastPrinted>
  <dcterms:modified xsi:type="dcterms:W3CDTF">2013-10-30T14:20:00Z</dcterms:modified>
  <cp:revision>31</cp:revision>
  <dc:subject/>
  <dc:title>П О К А Н А</dc:title>
</cp:coreProperties>
</file>