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72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56"/>
        <w:gridCol w:w="574"/>
        <w:gridCol w:w="1581"/>
        <w:gridCol w:w="1435"/>
        <w:gridCol w:w="1407"/>
      </w:tblGrid>
      <w:tr>
        <w:trPr>
          <w:tblHeader w:val="true"/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идове </w:t>
            </w:r>
            <w:r>
              <w:rPr>
                <w:sz w:val="28"/>
                <w:szCs w:val="28"/>
              </w:rPr>
              <w:t>строително-монтажни рабо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яр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5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града №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монтаж на водосточни тръби от поцинкована ламарин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монтаж на олуци обикновени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авка и монтаж на  олуци от поцинкована ламарин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Mонтаж на водосточни тръби (старите) 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ухлена зидария (единички) на вароциментов разтвор - затваряне на отвор ( прозорци)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авка и монтаж на  ПВЦ прозорец, стъклопакет с d=24 мм с размери 1,20/1,95 м, с едно отваряемо крило с комарник и външна подпрозоречна дъска (размерите да се вземат на място)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авка и монтаж на  ПВЦ прозорец, стъклопакет с d=24 мм с размери 1,50/1,50 м, с едно отваряемо крило с комарник и външна подпрозоречна дъска (размерите да се вземат на място)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авка и монтаж на  ПВЦ прозорец, стъклопакет с d=24 мм с размери 1,20/1,95м, неотворяем с външна подпрозоречна дъска (размерите да се вземат на място)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кърпване на  вътрешна мазилка по прозорци с ширина 20см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7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плоизолация на външни стени с пенополистирол EPS 50 мм  със скеле (включително и около отвори)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ъншна  бяла  мазилка по топлоизолация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диране с готов грунд върху стара мазил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ъншна бяла циментова шпакловка по фасадни стени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града №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укване на вароциментова външна мазилка по фасад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ъншна гладка мазил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ров комплекс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укване на вароциментова външна мазилка по фасад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ъншна гладка мазил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ндиране с готов грунд върху мазилка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ъншно боядисване със силиконова фасадна боя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авка и монтаж на  ПВЦ прозорец, стъклопакет с d=24 мм с размери 0,36/0,66м, неотворяем (размерите да се вземат на място)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 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8:00Z</dcterms:created>
  <dc:creator>ITSU</dc:creator>
  <dc:description/>
  <cp:keywords/>
  <dc:language>en-US</dc:language>
  <cp:lastModifiedBy>borisov</cp:lastModifiedBy>
  <cp:lastPrinted>2013-11-21T09:22:00Z</cp:lastPrinted>
  <dcterms:modified xsi:type="dcterms:W3CDTF">2014-10-15T13:12:00Z</dcterms:modified>
  <cp:revision>19</cp:revision>
  <dc:subject/>
  <dc:title>П О К А Н А</dc:title>
</cp:coreProperties>
</file>