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ЕКЛАР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уподписаният/та...............................................................................................................................с ЕГН …………...................., притежаващ/ща л.к.№ …….……..……..………, издадена на …….….........….………. г. от ………................…………..…,  с постоянен адрес в гр. .............................................................., община …..........................……….……......, ул./№/ж.к./бл./ап./ет......................................................................................................................................…….….……….……………………................................…………..….........................., настоящ адрес в гр. ................................................., община …..........……..……..…, ул./№/ж.к./бл./ап./ет. …….........………...……....................…………………………..............................................................,  телефон ….........................………, в качеството си на 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.............................................……..............................................................……………………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ind w:right="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ИК ….……………..…........., със седалище …………….……….......... и адрес на управление .....................................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л./факс .........................…................................., в качеството ми на участник (подизпълнител) 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крит</w:t>
      </w:r>
      <w:r>
        <w:rPr>
          <w:rFonts w:cs="Times New Roman" w:ascii="Times New Roman" w:hAnsi="Times New Roman"/>
          <w:bCs/>
          <w:sz w:val="28"/>
          <w:szCs w:val="28"/>
        </w:rPr>
        <w:t xml:space="preserve">а процедур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 възлагане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ществена поръчка с </w:t>
      </w:r>
      <w:r>
        <w:rPr>
          <w:rFonts w:cs="Times New Roman" w:ascii="Times New Roman" w:hAnsi="Times New Roman"/>
          <w:bCs/>
          <w:sz w:val="28"/>
          <w:szCs w:val="28"/>
        </w:rPr>
        <w:t>предме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“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, ч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редставляваният от мен участник през последните три години, е реализирал обороти, както след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 оборот за всяка от последните три годин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ишен обор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това число, оборот от доставки с предмет, подобен на предмета на обществената поръч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ишен обор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....................................... г.                 </w:t>
        <w:tab/>
        <w:tab/>
        <w:tab/>
        <w:t>ДЕКЛАРАТОР: .....................................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4:00Z</dcterms:created>
  <dc:creator>Irina</dc:creator>
  <dc:description/>
  <cp:keywords/>
  <dc:language>en-US</dc:language>
  <cp:lastModifiedBy>Trifonov</cp:lastModifiedBy>
  <cp:lastPrinted>2012-08-25T15:28:00Z</cp:lastPrinted>
  <dcterms:modified xsi:type="dcterms:W3CDTF">2013-12-06T07:13:00Z</dcterms:modified>
  <cp:revision>22</cp:revision>
  <dc:subject/>
  <dc:title/>
</cp:coreProperties>
</file>