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 Е К Л А Р А Ц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 участие на подизпълните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уподписаният/та ............................................................................................................................................ с ЕГН …………...................., притежаващ/ща л.к.№ ……..……..……..………, издадена на …….….……….………. г. от …………………..…,  с постоянен адрес в гр. ............................., община ………….……..., ул./№/ж.к./бл./ап./ет.…...................................….……..……................................................, настоящ адрес в гр. ……………..................….., община ….…..........…..……..…, ул./№/ж.к./бл./ап./ет. ……...........................………...………………......................................................................................…………,  телефон …………........…..………, в качеството си на ……………............………….............………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……….............…………………………………..................……………………………………………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ind w:right="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ИК ….……………..…..., със седалище …………….……….......... и адрес на управление ...................................................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л./факс .........................…...................., в качеството ми на участник в открита процедура за възлагане на обществена поръчка с </w:t>
      </w:r>
      <w:r>
        <w:rPr>
          <w:rFonts w:cs="Times New Roman" w:ascii="Times New Roman" w:hAnsi="Times New Roman"/>
          <w:bCs/>
          <w:sz w:val="28"/>
          <w:szCs w:val="28"/>
        </w:rPr>
        <w:t>предм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“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, ч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 изпълнение на поръчката ....…………................................................... подизпълнител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>(ще ползваме/няма да ползвам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>Декларирам, че отговарям за действията, бездействията и качеството на  изпълнение на посочените подизпълнители като за свои действия, бездействия и качеството на изпълн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30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идове работи, които    ще изпълняв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(избройте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конкретните части и техния обем от обекта на обществената поръчка, които ще бъдат изпълнени от подизпълнителя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бележк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ъществуващите редове се разширяват до побиране на цялата информация и при необходимост се добавят нови към тази таблиц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Дата: ........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..</w:t>
      </w:r>
      <w:r>
        <w:rPr>
          <w:rFonts w:cs="Times New Roman" w:ascii="Times New Roman" w:hAnsi="Times New Roman"/>
          <w:bCs/>
          <w:sz w:val="28"/>
          <w:szCs w:val="28"/>
        </w:rPr>
        <w:t>...........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г.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ЕКЛАРАТОР:</w:t>
      </w:r>
      <w:r>
        <w:rPr>
          <w:rFonts w:cs="Times New Roman" w:ascii="Times New Roman" w:hAnsi="Times New Roman"/>
          <w:bCs/>
          <w:sz w:val="28"/>
          <w:szCs w:val="28"/>
        </w:rPr>
        <w:t xml:space="preserve"> ...................................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sectPr>
      <w:type w:val="nextPage"/>
      <w:pgSz w:w="11906" w:h="16838"/>
      <w:pgMar w:left="567" w:right="70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0:00Z</dcterms:created>
  <dc:creator>Irina</dc:creator>
  <dc:description/>
  <cp:keywords/>
  <dc:language>en-US</dc:language>
  <cp:lastModifiedBy>Trifonov</cp:lastModifiedBy>
  <cp:lastPrinted>2012-08-25T15:15:00Z</cp:lastPrinted>
  <dcterms:modified xsi:type="dcterms:W3CDTF">2013-12-06T07:10:00Z</dcterms:modified>
  <cp:revision>15</cp:revision>
  <dc:subject/>
  <dc:title/>
</cp:coreProperties>
</file>