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 Е К Л А Р А Ц И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 чл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6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, ал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,</w:t>
      </w:r>
      <w:r>
        <w:rPr>
          <w:rFonts w:cs="Times New Roman" w:ascii="Times New Roman" w:hAnsi="Times New Roman"/>
          <w:b/>
          <w:sz w:val="28"/>
          <w:szCs w:val="28"/>
        </w:rPr>
        <w:t xml:space="preserve"> т.1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 Закона за обществените поръч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уподписаният/та..................................................................................................................................с ЕГН …………….…...................., притежаващ/ща л.к.№ …………..………, издадена на …….…..…. г. от ………………..…,  с постоянен адрес в гр. ................................, община ………….………..................,ул./№/ж.к./бл./ап./ет.…….…..................…................................................................................………..........., настоящ адрес в гр. …………............……...….............……, община.….….............................…..……..…,ул./№/ж.к./бл./ап./ет.………...……………………………..............................................................................., телефон …………………...…..………, в качеството си на……................…………………..............................................................………….....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                                            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………....................…………………...............………………..............................................................</w:t>
      </w:r>
      <w:r>
        <w:rPr>
          <w:rFonts w:cs="Times New Roman" w:ascii="Times New Roman" w:hAnsi="Times New Roman"/>
          <w:bCs/>
          <w:i/>
          <w:sz w:val="28"/>
          <w:szCs w:val="28"/>
        </w:rPr>
        <w:t>изписва се  фирмата и правно-организационната й форма – ЕТ, ООД, ЕООД, АД, ЕАД, друго)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л./факс ...................................., в качеството ми на участник (подизпълнител) в открит</w:t>
      </w:r>
      <w:r>
        <w:rPr>
          <w:rFonts w:cs="Times New Roman" w:ascii="Times New Roman" w:hAnsi="Times New Roman"/>
          <w:bCs/>
          <w:sz w:val="28"/>
          <w:szCs w:val="28"/>
        </w:rPr>
        <w:t>а процеду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за възлагане на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ествена поръчка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, ч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ъм  запознат и приемам всички условия и особености на настоящат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крит</w:t>
      </w:r>
      <w:r>
        <w:rPr>
          <w:rFonts w:cs="Times New Roman" w:ascii="Times New Roman" w:hAnsi="Times New Roman"/>
          <w:bCs/>
          <w:sz w:val="28"/>
          <w:szCs w:val="28"/>
        </w:rPr>
        <w:t>а процедура с горепосочения предмет на услугат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случай, че представляваният от мен участник бъде избран за изпълнител, от името на последния заявявам, че приемам да сключа договор за възлагане на обществената поръчка при условията на приложения в документацията проект на догов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ата: .........</w:t>
      </w:r>
      <w:r>
        <w:rPr>
          <w:rFonts w:cs="Times New Roman" w:ascii="Times New Roman" w:hAnsi="Times New Roman"/>
          <w:bCs/>
          <w:sz w:val="28"/>
          <w:szCs w:val="28"/>
        </w:rPr>
        <w:t>................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г.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ЕКЛАРАТОР: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Декларацията се подписва задължително от всички членове на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управителните (не само от управителя и представляващ участника) и контролни органи на участника по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регистрация, в това число и от лицата, временно изпълняващи тези длъжности, включително прокурист или търговски пълномощник. Когато лицата, участващи в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управителните и контролни органи на дружеството на участника са юридически лица – декларацията се подписва о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техния представител в съответния управителен или контролен орган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ab/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Декларация се представя и за физическите 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юридическите лица, участващи в състава на обединения, които не са юридически лица и за подизпълнителите на участника. Когато деклараторът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е чуждестранен гражданин, декларацията се представя и в прев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58:00Z</dcterms:created>
  <dc:creator>Irina</dc:creator>
  <dc:description/>
  <cp:keywords/>
  <dc:language>en-US</dc:language>
  <cp:lastModifiedBy>Trifonov</cp:lastModifiedBy>
  <cp:lastPrinted>2013-12-09T11:27:00Z</cp:lastPrinted>
  <dcterms:modified xsi:type="dcterms:W3CDTF">2013-12-09T09:27:00Z</dcterms:modified>
  <cp:revision>19</cp:revision>
  <dc:subject/>
  <dc:title/>
</cp:coreProperties>
</file>