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>Приложение 1</w:t>
      </w:r>
    </w:p>
    <w:p>
      <w:pPr>
        <w:pStyle w:val="Normal"/>
        <w:ind w:left="1440" w:hanging="1440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52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330"/>
        <w:gridCol w:w="2340"/>
        <w:gridCol w:w="6840"/>
      </w:tblGrid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 ред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продукта /номенклатура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ие и изисквания към номенкатурата/стандарта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 Обособена позиция № 1 „Осветителни и индикационни елементи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V/40mA/1,12W NSN 6240-00-763-774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14V/80mA NSN 6240-99-598-5486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V/40mA NSN 6240-00-295-161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V/80mA NSN 6240-14-300-246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V/20mA NSN 6240-12-137-804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/0</w:t>
            </w:r>
            <w:r>
              <w:rPr>
                <w:sz w:val="24"/>
                <w:szCs w:val="24"/>
                <w:lang w:val="en-US"/>
              </w:rPr>
              <w:t>,2A</w:t>
            </w:r>
            <w:r>
              <w:rPr>
                <w:sz w:val="24"/>
                <w:szCs w:val="24"/>
              </w:rPr>
              <w:t>/1, 2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2 NS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0-00-155-785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V/50mA NSN 6240-12-140-291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V/40mA/1,12W NSN 6240-00-763-774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V/20mA NSN 6240-12-151-262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V/40mA/1 W NSN 6240-100-941-269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V/50mA NSN 6240-1217-039-378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м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V/0,024A NSN 6240-00-143-655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минисцентни 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60 см студени </w:t>
            </w:r>
            <w:r>
              <w:rPr>
                <w:sz w:val="24"/>
                <w:szCs w:val="24"/>
                <w:lang w:val="en-US"/>
              </w:rPr>
              <w:t>OSRA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ru-RU"/>
              </w:rPr>
              <w:t xml:space="preserve"> 18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/765 220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уминисцентни 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0 см студени </w:t>
            </w:r>
            <w:r>
              <w:rPr>
                <w:sz w:val="24"/>
                <w:szCs w:val="24"/>
                <w:lang w:val="en-US"/>
              </w:rPr>
              <w:t>OSRA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ru-RU"/>
              </w:rPr>
              <w:t xml:space="preserve"> 8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ru-RU"/>
              </w:rPr>
              <w:t xml:space="preserve">/7640 220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V/75W/E2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и за луминисцентни ламп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V St 15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80 </w:t>
            </w:r>
            <w:r>
              <w:rPr>
                <w:sz w:val="24"/>
                <w:szCs w:val="24"/>
              </w:rPr>
              <w:t>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V/75W/B22D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30V/15W/B22D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130V/40W/B22D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V/5W/</w:t>
            </w:r>
            <w:r>
              <w:rPr>
                <w:sz w:val="24"/>
                <w:szCs w:val="24"/>
              </w:rPr>
              <w:t>щиф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V/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W/</w:t>
            </w:r>
            <w:r>
              <w:rPr>
                <w:sz w:val="24"/>
                <w:szCs w:val="24"/>
              </w:rPr>
              <w:t>щиф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V/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WTS6/B2/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с нажежаема жич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24V/5W/</w:t>
            </w:r>
            <w:r>
              <w:rPr>
                <w:sz w:val="24"/>
                <w:szCs w:val="24"/>
              </w:rPr>
              <w:t>щифт</w:t>
            </w:r>
            <w:r>
              <w:rPr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ІІ Обособена позиция № 2 „Електро консумативи и елементи осигуряващи защита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бел за слуша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Ø 2 мм меден двужилен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NSN 5935-13-252-3053 </w:t>
            </w:r>
            <w:r>
              <w:rPr>
                <w:sz w:val="24"/>
                <w:szCs w:val="24"/>
              </w:rPr>
              <w:t>по образе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SN 5935-</w:t>
            </w:r>
            <w:r>
              <w:rPr>
                <w:sz w:val="24"/>
                <w:szCs w:val="24"/>
              </w:rPr>
              <w:t>14-041-09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 образе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SN 5935-</w:t>
            </w:r>
            <w:r>
              <w:rPr>
                <w:sz w:val="24"/>
                <w:szCs w:val="24"/>
              </w:rPr>
              <w:t>14-041-092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 образе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NSN 5935-</w:t>
            </w:r>
            <w:r>
              <w:rPr>
                <w:sz w:val="24"/>
                <w:szCs w:val="24"/>
              </w:rPr>
              <w:t>14-041-09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 образе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8-9671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59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60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ru-RU"/>
              </w:rPr>
              <w:t>214622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31-0234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  <w:lang w:val="ru-RU"/>
              </w:rPr>
              <w:t>200754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83-7233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8-9673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9-031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ru-RU"/>
              </w:rPr>
              <w:t>215135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477-4547 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lang w:val="ru-RU"/>
              </w:rPr>
              <w:t>222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 w:bidi="he-IL"/>
              </w:rPr>
            </w:pPr>
            <w:r>
              <w:rPr>
                <w:sz w:val="24"/>
                <w:szCs w:val="24"/>
                <w:lang w:val="ru-RU"/>
              </w:rPr>
              <w:t>10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9-0311 14х51 м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 w:val="24"/>
                <w:szCs w:val="24"/>
                <w:rtl w:val="true"/>
                <w:lang w:val="en-US" w:bidi="he-IL"/>
              </w:rPr>
              <w:t>׀</w:t>
            </w:r>
            <w:r>
              <w:rPr>
                <w:sz w:val="24"/>
                <w:szCs w:val="24"/>
                <w:rtl w:val="true"/>
                <w:lang w:val="ru-RU" w:bidi="he-IL"/>
              </w:rPr>
              <w:t>=</w:t>
            </w:r>
            <w:r>
              <w:rPr>
                <w:sz w:val="24"/>
                <w:szCs w:val="24"/>
                <w:lang w:val="ru-RU" w:bidi="he-IL"/>
              </w:rPr>
              <w:t>120</w:t>
            </w:r>
            <w:r>
              <w:rPr>
                <w:sz w:val="24"/>
                <w:szCs w:val="24"/>
                <w:lang w:val="en-US" w:bidi="he-IL"/>
              </w:rPr>
              <w:t>K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 w:bidi="he-IL"/>
              </w:rPr>
            </w:pPr>
            <w:r>
              <w:rPr>
                <w:sz w:val="24"/>
                <w:szCs w:val="24"/>
                <w:lang w:val="ru-RU" w:bidi="he-IL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9-6125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8-9675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61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91-5321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219769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418-3531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96-6589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55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  <w:lang w:val="ru-RU"/>
              </w:rPr>
              <w:t>212588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62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ru-RU"/>
              </w:rPr>
              <w:t>217686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8-9678 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9-0314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А/</w:t>
            </w:r>
            <w:r>
              <w:rPr>
                <w:sz w:val="24"/>
                <w:szCs w:val="24"/>
                <w:lang w:val="en-US"/>
              </w:rPr>
              <w:t>zwa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чер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8-9679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ru-RU"/>
              </w:rPr>
              <w:t>63210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74-8963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ru-RU"/>
              </w:rPr>
              <w:t>200758 14х51 мм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0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85-9925 14</w:t>
            </w:r>
            <w:r>
              <w:rPr>
                <w:sz w:val="24"/>
                <w:szCs w:val="24"/>
              </w:rPr>
              <w:t>х51 м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образец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паз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А/</w:t>
            </w:r>
            <w:r>
              <w:rPr>
                <w:sz w:val="24"/>
                <w:szCs w:val="24"/>
                <w:lang w:val="en-US"/>
              </w:rPr>
              <w:t>vert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зелени </w:t>
            </w:r>
            <w:r>
              <w:rPr>
                <w:sz w:val="24"/>
                <w:szCs w:val="24"/>
                <w:lang w:val="en-US"/>
              </w:rPr>
              <w:t>NSN</w:t>
            </w:r>
            <w:r>
              <w:rPr>
                <w:sz w:val="24"/>
                <w:szCs w:val="24"/>
                <w:lang w:val="ru-RU"/>
              </w:rPr>
              <w:t xml:space="preserve"> 5920-14-285-8981 по образец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ІІІ Обособена позиция № 3 „Захранващи елементи/консумативи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ахранващ елемент за </w:t>
            </w:r>
            <w:r>
              <w:rPr>
                <w:sz w:val="24"/>
                <w:szCs w:val="24"/>
                <w:lang w:val="en-US"/>
              </w:rPr>
              <w:t>RHIB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M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E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ru-RU"/>
              </w:rPr>
              <w:t>,102</w:t>
            </w:r>
            <w:r>
              <w:rPr>
                <w:sz w:val="24"/>
                <w:szCs w:val="24"/>
                <w:lang w:val="en-US"/>
              </w:rPr>
              <w:t>Ah</w:t>
            </w:r>
            <w:r>
              <w:rPr>
                <w:sz w:val="24"/>
                <w:szCs w:val="24"/>
              </w:rPr>
              <w:t>(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),размери: 330/172/218 (см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алкален е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9</w:t>
            </w:r>
            <w:r>
              <w:rPr/>
              <w:t>V, 6LR6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литиев е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V-C R202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елемент – „</w:t>
            </w:r>
            <w:r>
              <w:rPr/>
              <w:t>NIFE</w:t>
            </w:r>
            <w:r>
              <w:rPr>
                <w:lang w:val="bg-BG"/>
              </w:rPr>
              <w:t xml:space="preserve"> </w:t>
            </w:r>
            <w:r>
              <w:rPr/>
              <w:t>JUNGNER</w:t>
            </w:r>
            <w:r>
              <w:rPr>
                <w:lang w:val="bg-BG"/>
              </w:rPr>
              <w:t xml:space="preserve"> </w:t>
            </w:r>
            <w:r>
              <w:rPr/>
              <w:t>AB</w:t>
            </w:r>
            <w:r>
              <w:rPr>
                <w:lang w:val="bg-BG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type</w:t>
            </w:r>
            <w:r>
              <w:rPr>
                <w:lang w:val="ru-RU"/>
              </w:rPr>
              <w:t xml:space="preserve"> </w:t>
            </w:r>
            <w:r>
              <w:rPr/>
              <w:t>KA</w:t>
            </w:r>
            <w:r>
              <w:rPr>
                <w:lang w:val="ru-RU"/>
              </w:rPr>
              <w:t>-32/320</w:t>
            </w:r>
            <w:r>
              <w:rPr/>
              <w:t>Ah</w:t>
            </w:r>
            <w:r>
              <w:rPr>
                <w:lang w:val="ru-RU"/>
              </w:rPr>
              <w:t>,</w:t>
            </w:r>
            <w:r>
              <w:rPr>
                <w:lang w:val="bg-BG"/>
              </w:rPr>
              <w:t xml:space="preserve"> размери: 375/155/105(мм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елемент – „</w:t>
            </w:r>
            <w:r>
              <w:rPr/>
              <w:t>SAFT NIFE</w:t>
            </w:r>
            <w:r>
              <w:rPr>
                <w:lang w:val="bg-BG"/>
              </w:rPr>
              <w:t>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/>
              <w:t>type</w:t>
            </w:r>
            <w:r>
              <w:rPr>
                <w:lang w:val="bg-BG"/>
              </w:rPr>
              <w:t xml:space="preserve"> </w:t>
            </w:r>
            <w:r>
              <w:rPr/>
              <w:t>SBH</w:t>
            </w:r>
            <w:r>
              <w:rPr>
                <w:lang w:val="bg-BG"/>
              </w:rPr>
              <w:t xml:space="preserve"> 12-2/</w:t>
            </w:r>
            <w:r>
              <w:rPr/>
              <w:t>KH</w:t>
            </w:r>
            <w:r>
              <w:rPr>
                <w:lang w:val="bg-BG"/>
              </w:rPr>
              <w:t>12</w:t>
            </w:r>
            <w:r>
              <w:rPr/>
              <w:t>P</w:t>
            </w:r>
            <w:r>
              <w:rPr>
                <w:lang w:val="bg-BG"/>
              </w:rPr>
              <w:t>/12.5</w:t>
            </w:r>
            <w:r>
              <w:rPr/>
              <w:t>Ah</w:t>
            </w:r>
            <w:r>
              <w:rPr>
                <w:lang w:val="bg-BG"/>
              </w:rPr>
              <w:t>, размери: 270/120/65(мм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 xml:space="preserve">Захранващ елемент за </w:t>
            </w:r>
            <w:r>
              <w:rPr/>
              <w:t>UPS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за </w:t>
            </w:r>
            <w:r>
              <w:rPr/>
              <w:t>IMT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Модел </w:t>
            </w:r>
            <w:r>
              <w:rPr/>
              <w:t>LC-P127R2P Valve Regulated Lead-Asid Battery Standby use 13,6 V-13,8 V</w:t>
            </w:r>
            <w:r>
              <w:rPr>
                <w:lang w:val="bg-BG"/>
              </w:rPr>
              <w:t>(25˚)    12</w:t>
            </w:r>
            <w:r>
              <w:rPr/>
              <w:t>V/7,2 Ah/20/HR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елемент за управление на осушите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e N3H 170/3,6 V, Emmerich Germany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Захранващ еле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-Cd, 48v7Ah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хранващ еле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 xml:space="preserve">80 </w:t>
            </w:r>
            <w:r>
              <w:rPr>
                <w:lang w:val="bg-BG"/>
              </w:rPr>
              <w:t>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5 А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1</w:t>
            </w:r>
            <w:r>
              <w:rPr/>
              <w:t>N2804B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TF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І</w:t>
            </w:r>
            <w:r>
              <w:rPr>
                <w:b/>
                <w:lang w:val="bg-BG"/>
              </w:rPr>
              <w:t>V</w:t>
            </w:r>
            <w:r>
              <w:rPr>
                <w:b/>
                <w:lang w:val="ru-RU"/>
              </w:rPr>
              <w:t xml:space="preserve"> Обособена позиция № 4 „ Консумативи за осигуряване на кабелни връзки”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стър кл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мм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стър кл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,5 мм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стър кл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,5 мм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стър кл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мм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устър кл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мм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щанцован 1,5/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1,5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1,5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1,5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,5/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,5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,5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,5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4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4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4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6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6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6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.5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Неизолирани-накрайник, кабелен, меден, щанцован 2.5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2.5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24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4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4/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4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6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6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6/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6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0/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6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6/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6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6/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накрайник, кабелен, меден, тръбен 16/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женски 2,5/6,3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изолирани-мъжки 2,5/6,3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отворен 2,5/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отворен 2,5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отворен 2,5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отворен 2,5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затворен 2,5/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затворен 2,5/4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затворен 2,5/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затворен 2,5/6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щитовиден 1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щитовиден 1,5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щитовиден 2,5/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женски 1,5/4,8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женски 2,5/4,8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женски 2,5/6,3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мъжки 1,5/4,8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мъжки 2,5/4,8х0,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елни накрайниц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 б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олирани-мъжки 2,5/6,3х0,8</w:t>
            </w:r>
          </w:p>
        </w:tc>
      </w:tr>
    </w:tbl>
    <w:p>
      <w:pPr>
        <w:pStyle w:val="Normal"/>
        <w:ind w:left="1440" w:hanging="1440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20:00Z</dcterms:created>
  <dc:creator>Djisova</dc:creator>
  <dc:description/>
  <cp:keywords/>
  <dc:language>en-US</dc:language>
  <cp:lastModifiedBy>borisov</cp:lastModifiedBy>
  <dcterms:modified xsi:type="dcterms:W3CDTF">2013-08-16T13:20:00Z</dcterms:modified>
  <cp:revision>2</cp:revision>
  <dc:subject/>
  <dc:title>Приложение 1</dc:title>
</cp:coreProperties>
</file>