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860" w:firstLine="540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ind w:firstLine="6"/>
        <w:jc w:val="center"/>
        <w:rPr>
          <w:b/>
          <w:b/>
          <w:color w:val="000000"/>
          <w:spacing w:val="-5"/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оличество и изисквания за артикулите</w:t>
      </w:r>
    </w:p>
    <w:p>
      <w:pPr>
        <w:pStyle w:val="Normal"/>
        <w:shd w:fill="FFFFFF" w:val="clear"/>
        <w:ind w:firstLine="6"/>
        <w:jc w:val="center"/>
        <w:rPr>
          <w:b/>
          <w:b/>
          <w:color w:val="000000"/>
          <w:spacing w:val="-5"/>
          <w:sz w:val="28"/>
          <w:szCs w:val="28"/>
          <w:lang w:val="ru-RU"/>
        </w:rPr>
      </w:pPr>
      <w:r>
        <w:rPr>
          <w:b/>
          <w:color w:val="000000"/>
          <w:spacing w:val="-5"/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b/>
          <w:b/>
          <w:color w:val="000000"/>
          <w:spacing w:val="-5"/>
          <w:sz w:val="28"/>
          <w:szCs w:val="28"/>
          <w:lang w:val="ru-RU"/>
        </w:rPr>
      </w:pPr>
      <w:r>
        <w:rPr>
          <w:b/>
          <w:color w:val="000000"/>
          <w:spacing w:val="-5"/>
          <w:sz w:val="28"/>
          <w:szCs w:val="28"/>
          <w:lang w:val="ru-RU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02"/>
        <w:gridCol w:w="1016"/>
        <w:gridCol w:w="1762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ущество и материал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мяр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количество</w:t>
            </w:r>
          </w:p>
        </w:tc>
      </w:tr>
      <w:tr>
        <w:trPr>
          <w:trHeight w:val="1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g-BG"/>
              </w:rPr>
              <w:t>ПВЦ прозорец, стъклопакет с d=24 мм, стъкло 4 сезона, петкамерен, бял, усилен профил с размери 1.20/1.95м,  външна подпрозоречна дъска (размерите да се вземат на място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б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1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Врата плътна - термо панел с каса, брава и дръжки к-т 90х210 /алуминий / (размерите да се вземат на място) термо пане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б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10</w:t>
            </w:r>
          </w:p>
        </w:tc>
      </w:tr>
      <w:tr>
        <w:trPr>
          <w:trHeight w:val="15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bg-BG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bg-BG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bg-BG"/>
              </w:rPr>
              <w:t>ПВЦ прозорец, стъклопакет с d=24 мм, стъкло 4 сезона, петкамерен, бял, усилен профил с размери 1.20/1.90 м, с едно отваряемо  крило двуосно с комарник и външна подпрозоречна дъска (размерите да се вземат на място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22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bg-BG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bg-BG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bg-BG"/>
              </w:rPr>
              <w:t>ПВЦ прозорец, стъклопакет с d=24 мм, стъкло 4 сезона, петкамерен, бял, усилен профил с размери 1.15/1.90 м, с едно отваряемо крило двуосно с комарник и външна подпрозоречна дъска ( размерите да се вземат на място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б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</w:t>
            </w:r>
          </w:p>
        </w:tc>
      </w:tr>
      <w:tr>
        <w:trPr>
          <w:trHeight w:val="11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Врата плътна - термо панел с каса, брава и дръжки к-т 100х210 /алуминий / (размерите да се вземат на място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</w:tr>
      <w:tr>
        <w:trPr>
          <w:trHeight w:val="2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bg-BG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bg-BG"/>
              </w:rPr>
              <w:t>Доставка и монтаж на  ПВЦ прозорец, стъклопакет с d=24 мм,стъкло 4 сезона, петкамерен, бял, усилен профил с размери 1.20/1.50 м, с едно отваряемо крило с комарник и външна подпрозоречна дъска ( размерите да се вземат на място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22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7 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bg-BG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bg-BG"/>
              </w:rPr>
              <w:t>Доставка и монтаж на  ПВЦ прозорец, стъклопакет с d=24 мм, стъкло 4 сезона, петкамерен, бял, усилен профил с размери 1.60/1.50 м, с едно отваряемо крило двуосно с комарник и външна подпрозоречна дъска ( размерите да се вземат на място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8</w:t>
            </w:r>
          </w:p>
        </w:tc>
      </w:tr>
      <w:tr>
        <w:trPr>
          <w:trHeight w:val="13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8 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Врата плътна - термо панел с каса, брава и дръжки к-т 90х280 /алуминий / (размерите да се вземат на място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</w:tr>
    </w:tbl>
    <w:p>
      <w:pPr>
        <w:pStyle w:val="Normal"/>
        <w:ind w:left="-18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9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454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bg-BG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b/>
      <w:color w:val="000000"/>
      <w:sz w:val="28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15:00Z</dcterms:created>
  <dc:creator>operator</dc:creator>
  <dc:description/>
  <cp:keywords/>
  <dc:language>en-US</dc:language>
  <cp:lastModifiedBy>arnaudov</cp:lastModifiedBy>
  <cp:lastPrinted>2015-08-17T13:21:00Z</cp:lastPrinted>
  <dcterms:modified xsi:type="dcterms:W3CDTF">2015-08-17T10:22:00Z</dcterms:modified>
  <cp:revision>4</cp:revision>
  <dc:subject/>
  <dc:title>УТВЪРЖДАВАМ:</dc:title>
</cp:coreProperties>
</file>